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проектировок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агент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на 200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 плановый перио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2010 и 2011 год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</w:t>
      </w:r>
      <w:r>
        <w:rPr>
          <w:sz w:val="16"/>
          <w:szCs w:val="16"/>
        </w:rPr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</w:t>
      </w:r>
      <w:r>
        <w:rPr>
          <w:sz w:val="16"/>
          <w:szCs w:val="16"/>
        </w:rPr>
        <w:t>объектов ПО Рз 04, ПР 06, ЦС 100720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>"Федеральная целевая программа социально-эконом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развития Чеченской Республики на 2008 - 2011 гг."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Р 003 "Бюджетные инвестиции", ПС 310 на 2009 г.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и плановый период 2010 и 2011 годов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БВУ    *  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(наименование организ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┬───────┬───────┬──────┬───────┬────┬─────┬─────┬──────┬─────┬─────┬──────┬────────┬─────┬─────┬─────┬───────┬──────┬───────┬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Код  │  Код  │Код    │Код   │Наиме- │Ед. │Мощ- │Сроки│Стои- │Отчет│Отчет│Ожи-  │Остаток │Прог-│Прог-│Прог-│Сумма  │Сумма │Сумма  │Объем   │Код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троки│объекта│субъек-│Госу- │нование│изм.│ность│ввода│мость │2007 │6 ме-│даемое│сметной │ноз  │ноз  │ноз  │по     │на    │по за- │ассигно-│пок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</w:t>
      </w:r>
      <w:r>
        <w:rPr>
          <w:sz w:val="16"/>
          <w:szCs w:val="16"/>
        </w:rPr>
        <w:t>та РФ  │дарст-│меро-  │    │     │в    │строй-│ г.  │сяцев│выпол-│стоимос-│2009 │2010 │2011 │итогам │разно-│ключе- │ваний на│зател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вен-  │приятия│    │     │дей- │ки    │     │2008 │нение │ти на   │года │года │года │экспер-│гласия│нию Ко-│2009 -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ного  │(объек-│    │     │ствие│      │     │г.   │в 2008│01.01.09│     │     │     │тизы   │(+, -)│миссии │2011 гг.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заказ-│та)    │    │     │     │      │     │     │г.    │        │     │     │     │рабочей│      │Агент- │в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</w:t>
      </w:r>
      <w:r>
        <w:rPr>
          <w:sz w:val="16"/>
          <w:szCs w:val="16"/>
        </w:rPr>
        <w:t>чика  │       │    │     │     │      │     │     │      │        │     │     │     │группы │      │ства   │Протокол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       │    │     │     │      │     │     │      │        │     │     │     │</w:t>
      </w:r>
      <w:r>
        <w:rPr>
          <w:sz w:val="16"/>
          <w:szCs w:val="16"/>
        </w:rPr>
        <w:t>УЭФиБУ │      │(+, -) │согласо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       │    │     │     │      │     │     │      │        │     │     │     │       │      │       │</w:t>
      </w:r>
      <w:r>
        <w:rPr>
          <w:sz w:val="16"/>
          <w:szCs w:val="16"/>
        </w:rPr>
        <w:t>вания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│   </w:t>
      </w:r>
      <w:r>
        <w:rPr>
          <w:sz w:val="16"/>
          <w:szCs w:val="16"/>
        </w:rPr>
        <w:t>1   │   2   │  3   │   4   │ 5  │  6  │  7  │  8   │  9  │ 10  │  11  │   12   │ 13  │ 14  │ 15  │  16   │  17  │  18   │   19   │  2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├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БЪЕКТ│       │       │      │  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┼───────┼───────┼──────┼───────┼────┼─────┼─────┼──────┼─────┼─────┼──────┼────────┼─────┼─────┼─────┼───────┼──────┼───────┼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  │       │       │      │Итого  │    │     │     │0,00  │0,00 │0,00 │0,00  │0,00    │0,00 │0,00 │0,00 │0,00   │0,00  │0,00   │0,00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по     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│       │       │      │</w:t>
      </w:r>
      <w:r>
        <w:rPr>
          <w:sz w:val="16"/>
          <w:szCs w:val="16"/>
        </w:rPr>
        <w:t>перечню│    │     │     │      │     │     │      │        │     │     │     │       │      │       │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┴───────┴───────┴──────┴───────┴────┴─────┴─────┴──────┴─────┴─────┴──────┴────────┴─────┴─────┴─────┴───────┴──────┴───────┴──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Графы 16 - 19 организациями не заполня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лавный бухгалтер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06</Words>
  <Characters>10073</Characters>
  <CharactersWithSpaces>85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Федеральное агентство водных ресурсов~Министерство природных ресурсов и экологии Российской Федерации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ъектов по Рз 04, ПР 06, ЦС 1007200 «Федеральная целевая программа социально-экономического развития Чеченской Республики на 2008–2011 гг.», ВР 003 «Бюджетные инвестиции», ПС 310 на 2009 г. и плановый период 2010 и 2011 год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