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объектов по Рз 11, ПР 02, ЦС 1004602 "Федеральная целевая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программа социально-экономического развития Дальнего восток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</w:t>
      </w:r>
      <w:r>
        <w:rPr>
          <w:sz w:val="16"/>
          <w:szCs w:val="16"/>
        </w:rPr>
        <w:t>и Забайкалья до 2013 г.", ВР 020 "Софинансирование объект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капитального строительства государствен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субъектов РФ", ПС 251 на 2009 г. и плановы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 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меро-  │    │     │в    │строй-│ г.  │сяцев│выпол-│стоимо- 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риятия│    │     │дей- │ки    │     │2008 │нение │сти на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 3   │ 4  │  5  │  6  │  7   │  8  │  9  │  10  │   11   │ 12  │ 13  │ 14  │  15   │  16  │  17   │   18   │  19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5 - 18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25</Words>
  <Characters>8861</Characters>
  <CharactersWithSpaces>75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з 11, ПР 02, ЦС 1004602 «Федеральная целевая программа социально-экономического развития Дальнего Востока и Забайкалья до 2013 г.», ВР 020 «Софинансирование объектов капитального строительства государственной собственности субъектов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