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 субсидии бюдж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витие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2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"Утверждаю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_______________________/______________________/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фамилия, инициалы, должность уполномоченного лица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регионального развития Российской Федерации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"__" _____________ 2008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Перечень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объектов социальной и инженерной инфраструктуры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 предоставление в 2008 году субсидии бюджету (наименовани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убъекта Российской Федерации) из федерального бюджет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 развитие социальной и инженерной инфраструктуры, в рамка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реализации Постановления Правительства Российской Федер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т 22 сентября 2008 г. N 708 "Об утверждении Правил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едоставления в 2008 году субсидий бюджетам субъектов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оссийской Федерации из федерального бюджета на развит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социальной и инженерной инфраструктуры"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─┬───────────────┬────────────────┬───────────────────────────────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Наиме- │Наименование   │Общая стоимость │  Объемы и источники финансирования  │  Объем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нование│проекта,       │    объекта     │         объекта (тыс. руб.)         │вводимого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объекта│участвующего в │в соответствии с│                                     │  жилья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│</w:t>
      </w:r>
      <w:r>
        <w:rPr/>
        <w:t>подпрограмме   │проектно-сметной│                                     │(тыс. кв.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│</w:t>
      </w:r>
      <w:r>
        <w:rPr/>
        <w:t>"Обеспечение   │ документацией  │                                     │    м)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│</w:t>
      </w:r>
      <w:r>
        <w:rPr/>
        <w:t>земельных      │  (тыс. руб.)   ├─────┬────────────────────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│</w:t>
      </w:r>
      <w:r>
        <w:rPr/>
        <w:t>участков       │ (в ценах 2008  │ВСЕГО│     в том числе за счет:      │Предусмот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│</w:t>
      </w:r>
      <w:r>
        <w:rPr/>
        <w:t>коммунальной   │     года)      │     ├─────────┬──────────┬──────────┤рено на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│</w:t>
      </w:r>
      <w:r>
        <w:rPr/>
        <w:t>инфраструктурой│                │     │Средств  │ Средств  │Средств   │2008 год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│</w:t>
      </w:r>
      <w:r>
        <w:rPr/>
        <w:t>в целях жилищ- │                │     │федераль-│ бюджета  │бюджета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│</w:t>
      </w:r>
      <w:r>
        <w:rPr/>
        <w:t>ного строитель-│                │     │ного     │ субъекта │муници-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│</w:t>
      </w:r>
      <w:r>
        <w:rPr/>
        <w:t>ства" Федераль-│                │     │бюджета  │Российской│пальных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│</w:t>
      </w:r>
      <w:r>
        <w:rPr/>
        <w:t>ной целевой    │                │     │         │Федерации │образо-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│</w:t>
      </w:r>
      <w:r>
        <w:rPr/>
        <w:t>программы      │                │     │         │          │ваний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│</w:t>
      </w:r>
      <w:r>
        <w:rPr/>
        <w:t>"Жилище"       │                │     │         │          │субъекта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│</w:t>
      </w:r>
      <w:r>
        <w:rPr/>
        <w:t>на 2002 - 2010 │                │     │         │          │Российской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│</w:t>
      </w:r>
      <w:r>
        <w:rPr/>
        <w:t>годы           │                │     │         │          │Федерации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┼───────────────┼────────────────┼─────┼─────────┼──────────┼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 2   │       3       │       4        │  5  │    6    │    7     │    8     │    9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┼───────────────┼────────────────┼─────┼─────────┼──────────┼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┼───────────────┼────────────────┼─────┼─────────┼──────────┼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┼───────────────┼────────────────┼─────┼─────────┼──────────┼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Итого  │               │                │     │         │          │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──┴───────────────┴────────────────┴─────┴─────────┴──────────┴───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высшего исполнительного органа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власти субъекта Российской Федерации      _______________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М.П. (подпись, дата) (расшифровка подпис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регионального развития Российской Федерации│     Субъект 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_______________/_____________________/          │ _______________/__________________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396</Characters>
  <CharactersWithSpaces>4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социальной и инженерной инфраструктуры на предоставление в 2008 году субсидии бюджету из федерального бюджета на развитие социальной и инженерной инфраструктуры, в рамках реализации Постановления Правительства РФ от 22.09.2008 г. № 708 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