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втодора от 15.03.2010 N 1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строительства и ре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ых дорог общего пользования рег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естного значения, софинансируемых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в форме субсидий, преду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Федеральной целевой программы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лининградской области н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2014 года,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6"/>
        <w:gridCol w:w="944"/>
        <w:gridCol w:w="1215"/>
        <w:gridCol w:w="1216"/>
        <w:gridCol w:w="1349"/>
        <w:gridCol w:w="405"/>
        <w:gridCol w:w="946"/>
        <w:gridCol w:w="1215"/>
        <w:gridCol w:w="405"/>
        <w:gridCol w:w="944"/>
        <w:gridCol w:w="1620"/>
        <w:gridCol w:w="404"/>
        <w:gridCol w:w="947"/>
        <w:gridCol w:w="1349"/>
        <w:gridCol w:w="812"/>
        <w:gridCol w:w="809"/>
        <w:gridCol w:w="1349"/>
        <w:gridCol w:w="188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правления </w:t>
              <w:br/>
              <w:t xml:space="preserve">расходования средств,   </w:t>
              <w:br/>
              <w:t xml:space="preserve">наименование объектов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  </w:t>
              <w:br/>
              <w:t xml:space="preserve">рабо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 xml:space="preserve">положи- </w:t>
              <w:br/>
              <w:t>тельного</w:t>
              <w:br/>
              <w:t xml:space="preserve">заклю-  </w:t>
              <w:br/>
              <w:t xml:space="preserve">чения   </w:t>
              <w:br/>
              <w:t>государ-</w:t>
              <w:br/>
              <w:t>ственной</w:t>
              <w:br/>
              <w:t xml:space="preserve">экспер- </w:t>
              <w:br/>
              <w:t xml:space="preserve">тизы    </w:t>
              <w:br/>
              <w:t>проект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стр-ва  </w:t>
              <w:br/>
              <w:t>(начало -</w:t>
              <w:br/>
              <w:t xml:space="preserve">ввод)  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но-   </w:t>
              <w:br/>
              <w:t xml:space="preserve">сметной      </w:t>
              <w:br/>
              <w:t xml:space="preserve">документации   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</w:t>
              <w:br/>
              <w:t xml:space="preserve">выполнению до    </w:t>
              <w:br/>
              <w:t xml:space="preserve">конца        </w:t>
              <w:br/>
              <w:t xml:space="preserve">строительства с   </w:t>
              <w:br/>
              <w:t xml:space="preserve">начала текущего   </w:t>
              <w:br/>
              <w:t xml:space="preserve">года    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  </w:t>
              <w:br/>
              <w:t>мощностей</w:t>
              <w:br/>
              <w:t xml:space="preserve">в 2009  </w:t>
              <w:br/>
              <w:t xml:space="preserve">году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финанси- </w:t>
              <w:br/>
              <w:t xml:space="preserve">рования  </w:t>
              <w:br/>
              <w:t xml:space="preserve">в 2010   </w:t>
              <w:br/>
              <w:t xml:space="preserve">году,    </w:t>
              <w:br/>
              <w:t xml:space="preserve">всего,   </w:t>
              <w:br/>
              <w:t xml:space="preserve">тыс.     </w:t>
              <w:br/>
              <w:t xml:space="preserve">рублей   </w:t>
              <w:br/>
              <w:t>(гр. 16 +</w:t>
              <w:br/>
              <w:t xml:space="preserve">гр. 17)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из: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  <w:br/>
              <w:t>долевого</w:t>
              <w:br/>
              <w:t xml:space="preserve">участия </w:t>
              <w:br/>
              <w:t xml:space="preserve">бюджета </w:t>
              <w:br/>
              <w:t>субъекта</w:t>
              <w:br/>
              <w:t xml:space="preserve">РФ   </w:t>
              <w:br/>
              <w:t>(гр. 17 /</w:t>
              <w:br/>
              <w:t>гр. 15 x</w:t>
              <w:br/>
              <w:t xml:space="preserve">100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    </w:t>
              <w:br/>
              <w:t xml:space="preserve">значение     </w:t>
              <w:br/>
              <w:t xml:space="preserve">целевого     </w:t>
              <w:br/>
              <w:t xml:space="preserve">показателя   </w:t>
              <w:br/>
              <w:t>эффективности</w:t>
              <w:br/>
              <w:t>использования</w:t>
              <w:br/>
              <w:t xml:space="preserve">субсидий -   </w:t>
              <w:br/>
              <w:t>протяженность</w:t>
              <w:br/>
              <w:t>автомобильных</w:t>
              <w:br/>
              <w:t xml:space="preserve">дорог        </w:t>
              <w:br/>
              <w:t>регионального</w:t>
              <w:br/>
              <w:t>и муниципаль-</w:t>
              <w:br/>
              <w:t>ного значения</w:t>
              <w:br/>
              <w:t xml:space="preserve">с учетом     </w:t>
              <w:br/>
              <w:t>Программы, км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а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</w:t>
              <w:br/>
              <w:t>соответ-</w:t>
              <w:br/>
              <w:t>ствующих</w:t>
              <w:br/>
              <w:t xml:space="preserve">лет &lt;*&gt; </w:t>
              <w:br/>
              <w:t xml:space="preserve">(тыс.   </w:t>
              <w:br/>
              <w:t xml:space="preserve">руб.)   </w:t>
            </w:r>
          </w:p>
        </w:tc>
        <w:tc>
          <w:tcPr>
            <w:tcW w:w="296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пог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   </w:t>
              <w:br/>
              <w:t xml:space="preserve">соответ-   </w:t>
              <w:br/>
              <w:t xml:space="preserve">ствующих   </w:t>
              <w:br/>
              <w:t xml:space="preserve">лет &lt;*&gt;    </w:t>
              <w:br/>
              <w:t>(тыс. руб.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пог. м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   </w:t>
              <w:br/>
              <w:t xml:space="preserve">(108 11) - всего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объектно: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оведении процедуры размещения государственного заказа до вступления в силу Федерального закона от 20 апреля 2007 г. N 53-ФЗ "О внесении изменений в Федеральный закон "О размещении заказов на поставки товаров, выполнение работ, оказание услуг для государственных и муниципальных нужд" указывается стоимость в текущих це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дорожное агентство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              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ИО)                        (подпись)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                                        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9</Characters>
  <CharactersWithSpaces>2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ое дорожное агентство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строительства и реконструкции автомобильных дорог общего пользования регионального и местного значения, софинансируемых за счет средств федерального бюджета в форме субсидий, предусмотренных на реализацию Федеральной целевой программы 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