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лановой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ормирование СТ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чальник 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КТОВ ТОРГОВЛИ (ТОЧЕК ОКАЗАНИЯ УСЛУГ)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5"/>
        <w:gridCol w:w="1484"/>
        <w:gridCol w:w="811"/>
        <w:gridCol w:w="2024"/>
        <w:gridCol w:w="2025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ъек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нахож-</w:t>
              <w:br/>
              <w:t xml:space="preserve">дения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тояние</w:t>
              <w:br/>
              <w:t xml:space="preserve">между  </w:t>
              <w:br/>
              <w:t xml:space="preserve">объектами </w:t>
              <w:br/>
              <w:t xml:space="preserve">(км)   </w:t>
            </w:r>
          </w:p>
        </w:tc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жителей в населенном пункте (чел.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>работники ж.д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онеры и </w:t>
              <w:br/>
              <w:t>члены их сем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тел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объек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З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еречень необходимо формировать по маршруту 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7</Characters>
  <CharactersWithSpaces>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ОАО «Российские железные дороги»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торговли (точек оказания услуг) (приложение к плановой заявке филиала ОАО «РЖД» на формирование СТЗ в области торгово-бытового обслуживания и питания на г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