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рт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гося у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349"/>
        <w:gridCol w:w="1756"/>
        <w:gridCol w:w="1620"/>
        <w:gridCol w:w="1754"/>
        <w:gridCol w:w="1891"/>
        <w:gridCol w:w="1620"/>
        <w:gridCol w:w="1214"/>
        <w:gridCol w:w="2027"/>
        <w:gridCol w:w="674"/>
        <w:gridCol w:w="2025"/>
        <w:gridCol w:w="1349"/>
        <w:gridCol w:w="1620"/>
        <w:gridCol w:w="162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05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учета по состоянию на "__" __________ 200__ г.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/   </w:t>
              <w:br/>
              <w:t xml:space="preserve">памятник </w:t>
              <w:br/>
              <w:t>истории и</w:t>
              <w:br/>
              <w:t xml:space="preserve">культуры </w:t>
              <w:br/>
              <w:t xml:space="preserve">(да или  </w:t>
              <w:br/>
              <w:t xml:space="preserve">нет)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нахождения  </w:t>
              <w:br/>
              <w:t xml:space="preserve">объекта у   </w:t>
              <w:br/>
              <w:t>юридического</w:t>
              <w:br/>
              <w:t xml:space="preserve">лица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  <w:br/>
              <w:t xml:space="preserve">(дата      </w:t>
              <w:br/>
              <w:t xml:space="preserve">и номер    </w:t>
              <w:br/>
              <w:t xml:space="preserve">паспорта   </w:t>
              <w:br/>
              <w:t xml:space="preserve">БТИ)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 </w:t>
              <w:br/>
              <w:t>(тыс. руб.)/</w:t>
              <w:br/>
              <w:t xml:space="preserve">остаточная  </w:t>
              <w:br/>
              <w:t xml:space="preserve">балансовая  </w:t>
              <w:br/>
              <w:t xml:space="preserve">стоимость   </w:t>
              <w:br/>
              <w:t xml:space="preserve">(тыс. руб.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кв. м)/     </w:t>
              <w:br/>
              <w:t xml:space="preserve">этажность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(усл.)     </w:t>
              <w:br/>
              <w:t xml:space="preserve">номер,     </w:t>
              <w:br/>
              <w:t xml:space="preserve">площадь    </w:t>
              <w:br/>
              <w:t xml:space="preserve">земельного </w:t>
              <w:br/>
              <w:t xml:space="preserve">участка    </w:t>
              <w:br/>
              <w:t xml:space="preserve">(га)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(т.р.) 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иватизации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>арендная</w:t>
              <w:br/>
              <w:t xml:space="preserve">плата в </w:t>
              <w:br/>
              <w:t xml:space="preserve">местный </w:t>
              <w:br/>
              <w:t xml:space="preserve">бюджет/ </w:t>
              <w:br/>
              <w:t>переч. в</w:t>
              <w:br/>
              <w:t xml:space="preserve">местный </w:t>
              <w:br/>
              <w:t xml:space="preserve">бюджет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лога, </w:t>
              <w:br/>
              <w:t xml:space="preserve">дата          </w:t>
              <w:br/>
              <w:t xml:space="preserve">окончания     </w:t>
              <w:br/>
              <w:t xml:space="preserve">залог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и дата        </w:t>
              <w:br/>
              <w:t xml:space="preserve">утверждения   </w:t>
              <w:br/>
              <w:t xml:space="preserve">плана         </w:t>
              <w:br/>
              <w:t xml:space="preserve">приватизации/ </w:t>
              <w:br/>
              <w:t xml:space="preserve">способ        </w:t>
              <w:br/>
              <w:t xml:space="preserve">приватиз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одажи  </w:t>
              <w:br/>
              <w:t>(квартал,</w:t>
              <w:br/>
              <w:t xml:space="preserve">год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</w:t>
              <w:br/>
              <w:t xml:space="preserve">цена   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по графам 6,9, 15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учета (приложение к карте учета муниципального имущества городского округа Черноголовка Московской области, имеющегося у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