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1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-КОММУНАЛЬНОГО ХОЗЯЙСТВА И СОЦИАЛЬНО-КУЛЬТУ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ФЕДЕРАЛЬНОЙ СОБСТВЕННОСТИ, ПОДЛЕЖАЩИХ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889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объектов  </w:t>
              <w:br/>
              <w:t>недвижимого</w:t>
              <w:br/>
              <w:t xml:space="preserve">имущ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располож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 xml:space="preserve">эксплуатацию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 xml:space="preserve">тыс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ередачи </w:t>
              <w:br/>
              <w:t xml:space="preserve">объекта </w:t>
              <w:br/>
              <w:t xml:space="preserve">(квартал </w:t>
              <w:br/>
              <w:t xml:space="preserve">и год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а бумажных и магнитных (Excel)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жилищно-коммунального хозяйства и социально-культурной сферы федеральной собственности, подлежащих передаче в муницип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