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декабря 2007 г. N АД-164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, ПОДЛЕЖАЩИХ СДАЧИ В АРЕН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2160"/>
        <w:gridCol w:w="1754"/>
        <w:gridCol w:w="1486"/>
        <w:gridCol w:w="2024"/>
      </w:tblGrid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</w:t>
              <w:br/>
              <w:t>передач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сдаваемой</w:t>
              <w:br/>
              <w:t xml:space="preserve">площад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аренды в месяц </w:t>
              <w:br/>
              <w:t xml:space="preserve">за всю площадь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арендатор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му </w:t>
              <w:br/>
              <w:t>назначению</w:t>
              <w:br/>
              <w:t xml:space="preserve">должна    </w:t>
              <w:br/>
              <w:t xml:space="preserve">исполь-   </w:t>
              <w:br/>
              <w:t xml:space="preserve">зоваться  </w:t>
              <w:br/>
              <w:t xml:space="preserve">сдаваемая </w:t>
              <w:br/>
              <w:t xml:space="preserve">площадь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документа о  </w:t>
              <w:br/>
              <w:t>согласовании с</w:t>
              <w:br/>
              <w:t xml:space="preserve">Росимуществом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3</Characters>
  <CharactersWithSpaces>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, подлежащих сдаче в аренду (по дополнительному бюджетному финансированию за счет арендных платеж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