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КАЗЫВАЕМ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566"/>
        <w:gridCol w:w="1349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оказания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,  </w:t>
              <w:br/>
              <w:t xml:space="preserve">в том  </w:t>
              <w:br/>
              <w:t xml:space="preserve">числе  </w:t>
              <w:br/>
              <w:t>НДС (__%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 xml:space="preserve">заказчику услуг    </w:t>
              <w:br/>
              <w:t>по информационному,</w:t>
              <w:br/>
              <w:t xml:space="preserve">библиотечному      </w:t>
              <w:br/>
              <w:t xml:space="preserve">и справочно-       </w:t>
              <w:br/>
              <w:t xml:space="preserve">библиографическому </w:t>
              <w:br/>
              <w:t xml:space="preserve">обслуживанию,      </w:t>
              <w:br/>
              <w:t xml:space="preserve">в том числе        </w:t>
              <w:br/>
              <w:t xml:space="preserve">дистанционному,    </w:t>
              <w:br/>
              <w:t>по межбиблиотечному</w:t>
              <w:br/>
              <w:t xml:space="preserve">абонементу         </w:t>
              <w:br/>
              <w:t xml:space="preserve">и международному   </w:t>
              <w:br/>
              <w:t xml:space="preserve">межбиблиотечному   </w:t>
              <w:br/>
              <w:t xml:space="preserve">абонементу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.: "Система     </w:t>
              <w:br/>
              <w:t xml:space="preserve">стандартов        </w:t>
              <w:br/>
              <w:t xml:space="preserve">по информации,    </w:t>
              <w:br/>
              <w:t xml:space="preserve">библиотечному     </w:t>
              <w:br/>
              <w:t xml:space="preserve">и издательскому   </w:t>
              <w:br/>
              <w:t xml:space="preserve">делу.             </w:t>
              <w:br/>
              <w:t xml:space="preserve">Информационно-    </w:t>
              <w:br/>
              <w:t xml:space="preserve">библиотечная      </w:t>
              <w:br/>
              <w:t xml:space="preserve">деятельность,     </w:t>
              <w:br/>
              <w:t xml:space="preserve">библиография.     </w:t>
              <w:br/>
              <w:t xml:space="preserve">Термины           </w:t>
              <w:br/>
              <w:t xml:space="preserve">и определения.    </w:t>
              <w:br/>
              <w:t xml:space="preserve">ГОСТ 7.0-99"      </w:t>
              <w:br/>
              <w:t xml:space="preserve">(введен           </w:t>
              <w:br/>
              <w:t xml:space="preserve">Постановлением    </w:t>
              <w:br/>
              <w:t xml:space="preserve">Госстандарта РФ   </w:t>
              <w:br/>
              <w:t xml:space="preserve">от 07.10.1999     </w:t>
              <w:br/>
              <w:t xml:space="preserve">N 334-ст)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       </w:t>
              <w:br/>
              <w:t xml:space="preserve">информационно-     </w:t>
              <w:br/>
              <w:t xml:space="preserve">аналитических,     </w:t>
              <w:br/>
              <w:t xml:space="preserve">библиографических, </w:t>
              <w:br/>
              <w:t xml:space="preserve">тематических       </w:t>
              <w:br/>
              <w:t xml:space="preserve">справок, обзоров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.: "Система     </w:t>
              <w:br/>
              <w:t xml:space="preserve">стандартов        </w:t>
              <w:br/>
              <w:t xml:space="preserve">по информации,    </w:t>
              <w:br/>
              <w:t xml:space="preserve">библиотечному     </w:t>
              <w:br/>
              <w:t xml:space="preserve">и издательскому   </w:t>
              <w:br/>
              <w:t xml:space="preserve">делу. Отчет       </w:t>
              <w:br/>
              <w:t xml:space="preserve">о научно-         </w:t>
              <w:br/>
              <w:t xml:space="preserve">исследовательской </w:t>
              <w:br/>
              <w:t xml:space="preserve">работе. Структура </w:t>
              <w:br/>
              <w:t xml:space="preserve">и правила         </w:t>
              <w:br/>
              <w:t xml:space="preserve">оформления.       </w:t>
              <w:br/>
              <w:t xml:space="preserve">ГОСТ 7.32-2001"   </w:t>
              <w:br/>
              <w:t xml:space="preserve">(введен           </w:t>
              <w:br/>
              <w:t xml:space="preserve">Постановлением    </w:t>
              <w:br/>
              <w:t xml:space="preserve">Госстандарта РФ   </w:t>
              <w:br/>
              <w:t xml:space="preserve">от 04.09.2001     </w:t>
              <w:br/>
              <w:t xml:space="preserve">N 367-ст)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водов    </w:t>
              <w:br/>
              <w:t xml:space="preserve">библиографической  </w:t>
              <w:br/>
              <w:t xml:space="preserve">информации,        </w:t>
              <w:br/>
              <w:t xml:space="preserve">библиографического </w:t>
              <w:br/>
              <w:t xml:space="preserve">репертуара         </w:t>
              <w:br/>
              <w:t xml:space="preserve">издательской       </w:t>
              <w:br/>
              <w:t xml:space="preserve">продукции,         </w:t>
              <w:br/>
              <w:t xml:space="preserve">подготовка научно- </w:t>
              <w:br/>
              <w:t xml:space="preserve">вспомогательной    </w:t>
              <w:br/>
              <w:t xml:space="preserve">и популярной       </w:t>
              <w:br/>
              <w:t xml:space="preserve">библиографии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тическая      </w:t>
              <w:br/>
              <w:t xml:space="preserve">роспись документов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нотирование      </w:t>
              <w:br/>
              <w:t xml:space="preserve">документов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рование        </w:t>
              <w:br/>
              <w:t xml:space="preserve">документов и их    </w:t>
              <w:br/>
              <w:t xml:space="preserve">частей из фондов   </w:t>
              <w:br/>
              <w:t xml:space="preserve">исполнителя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>услуг по проведению</w:t>
              <w:br/>
              <w:t xml:space="preserve">конференций,       </w:t>
              <w:br/>
              <w:t>семинаров, выставок</w:t>
              <w:br/>
              <w:t xml:space="preserve">и других           </w:t>
              <w:br/>
              <w:t xml:space="preserve">мероприятий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 xml:space="preserve">фондов учреждения  </w:t>
              <w:br/>
              <w:t>для экспонирования,</w:t>
              <w:br/>
              <w:t xml:space="preserve">фотографирования   </w:t>
              <w:br/>
              <w:t xml:space="preserve">и видеосъемки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</w:t>
              <w:br/>
              <w:t xml:space="preserve">и проведение       </w:t>
              <w:br/>
              <w:t xml:space="preserve">учебных курсов,    </w:t>
              <w:br/>
              <w:t xml:space="preserve">стажировок,        </w:t>
              <w:br/>
              <w:t xml:space="preserve">консультаций       </w:t>
              <w:br/>
              <w:t xml:space="preserve">в области истории, </w:t>
              <w:br/>
              <w:t xml:space="preserve">теории и практики  </w:t>
              <w:br/>
              <w:t xml:space="preserve">российской         </w:t>
              <w:br/>
              <w:t xml:space="preserve">государственности  </w:t>
              <w:br/>
              <w:t xml:space="preserve">и русского языка   </w:t>
              <w:br/>
              <w:t xml:space="preserve">как                </w:t>
              <w:br/>
              <w:t xml:space="preserve">государственного   </w:t>
              <w:br/>
              <w:t xml:space="preserve">языка Российской   </w:t>
              <w:br/>
              <w:t xml:space="preserve">Федерации, а также </w:t>
              <w:br/>
              <w:t xml:space="preserve">библиотечного,     </w:t>
              <w:br/>
              <w:t xml:space="preserve">архивного          </w:t>
              <w:br/>
              <w:t xml:space="preserve">и музейного дела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 xml:space="preserve">организациям       </w:t>
              <w:br/>
              <w:t xml:space="preserve">и гражданам услуг  </w:t>
              <w:br/>
              <w:t xml:space="preserve">по экспертизе и    </w:t>
              <w:br/>
              <w:t xml:space="preserve">оценке документов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        </w:t>
              <w:br/>
              <w:t xml:space="preserve">издательской       </w:t>
              <w:br/>
              <w:t xml:space="preserve">продукции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 xml:space="preserve">услуг              </w:t>
              <w:br/>
              <w:t xml:space="preserve">по разработке,     </w:t>
              <w:br/>
              <w:t xml:space="preserve">эксплуатации       </w:t>
              <w:br/>
              <w:t xml:space="preserve">и сопровождению    </w:t>
              <w:br/>
              <w:t xml:space="preserve">программного       </w:t>
              <w:br/>
              <w:t xml:space="preserve">обеспечения и      </w:t>
              <w:br/>
              <w:t xml:space="preserve">автоматизированных </w:t>
              <w:br/>
              <w:t xml:space="preserve">систем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 xml:space="preserve">услуг по созданию  </w:t>
              <w:br/>
              <w:t>сетевых электронных</w:t>
              <w:br/>
              <w:t xml:space="preserve">ресурсов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.: "Система     </w:t>
              <w:br/>
              <w:t xml:space="preserve">стандартов        </w:t>
              <w:br/>
              <w:t xml:space="preserve">по информации,    </w:t>
              <w:br/>
              <w:t xml:space="preserve">библиотечному     </w:t>
              <w:br/>
              <w:t xml:space="preserve">и издательскому   </w:t>
              <w:br/>
              <w:t xml:space="preserve">делу. Электронные </w:t>
              <w:br/>
              <w:t xml:space="preserve">издания. Основные </w:t>
              <w:br/>
              <w:t xml:space="preserve">виды и выходные   </w:t>
              <w:br/>
              <w:t xml:space="preserve">сведения.         </w:t>
              <w:br/>
              <w:t xml:space="preserve">ГОСТ 7.83-2001"   </w:t>
              <w:br/>
              <w:t xml:space="preserve">(введен           </w:t>
              <w:br/>
              <w:t xml:space="preserve">Постановлением    </w:t>
              <w:br/>
              <w:t xml:space="preserve">Госстандарта РФ   </w:t>
              <w:br/>
              <w:t xml:space="preserve">от 15.01.2002     </w:t>
              <w:br/>
              <w:t xml:space="preserve">N 14-ст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 xml:space="preserve">услуг              </w:t>
              <w:br/>
              <w:t xml:space="preserve">по сканированию    </w:t>
              <w:br/>
              <w:t xml:space="preserve">и обработке        </w:t>
              <w:br/>
              <w:t xml:space="preserve">документов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Заказчика                  От имен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(___________)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5</Characters>
  <CharactersWithSpaces>3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Кабанов О.М.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казываемых услуг (приложение к договору на информационно-библиотечное обслужи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