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й, осуществляющих промышленное рыбо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олучивших кредиты на срок до 8 лет, которые по какой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чине не субсидировались в 2009 году и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лены для субсидирован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11 02 2601500 010                                            рублей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351"/>
        <w:gridCol w:w="1619"/>
        <w:gridCol w:w="810"/>
        <w:gridCol w:w="811"/>
        <w:gridCol w:w="1080"/>
        <w:gridCol w:w="945"/>
        <w:gridCol w:w="1485"/>
        <w:gridCol w:w="810"/>
        <w:gridCol w:w="1079"/>
        <w:gridCol w:w="1081"/>
        <w:gridCol w:w="1484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ельскохозяй-</w:t>
              <w:br/>
              <w:t xml:space="preserve">ственного    </w:t>
              <w:br/>
              <w:t xml:space="preserve">товаропроиз- </w:t>
              <w:br/>
              <w:t xml:space="preserve">водителя -   </w:t>
              <w:br/>
              <w:t xml:space="preserve">получателя   </w:t>
              <w:br/>
              <w:t xml:space="preserve">субсидий &lt;*&gt;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поручате-</w:t>
              <w:br/>
              <w:t xml:space="preserve">ля (СХО, </w:t>
              <w:br/>
              <w:t xml:space="preserve">органи-  </w:t>
              <w:br/>
              <w:t xml:space="preserve">зации    </w:t>
              <w:br/>
              <w:t xml:space="preserve">АПК,     </w:t>
              <w:br/>
              <w:t xml:space="preserve">СПоК,    </w:t>
              <w:br/>
              <w:t xml:space="preserve">КФХ, ИП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.</w:t>
              <w:br/>
              <w:t>теле-</w:t>
              <w:br/>
              <w:t xml:space="preserve">фон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 xml:space="preserve">(до    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.  </w:t>
              <w:br/>
              <w:t xml:space="preserve">код   </w:t>
              <w:br/>
              <w:t xml:space="preserve">(цель </w:t>
              <w:br/>
              <w:t>креди-</w:t>
              <w:br/>
              <w:t xml:space="preserve">т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договор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-</w:t>
              <w:br/>
              <w:t xml:space="preserve">вор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га-  </w:t>
              <w:br/>
              <w:t xml:space="preserve">шения  </w:t>
              <w:br/>
              <w:t>креди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предо- </w:t>
              <w:br/>
              <w:t xml:space="preserve">став-  </w:t>
              <w:br/>
              <w:t>ленного</w:t>
              <w:br/>
              <w:t>кредит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, </w:t>
              <w:br/>
              <w:t xml:space="preserve">%    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д.мм.гггг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  (Ф.И.О.)    ___________     e-mail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организаций: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6</Characters>
  <CharactersWithSpaces>2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рганизаций, осуществляющих промышленное рыбоводство и получивших кредиты на срок до 8 лет, которые по какой-либо причине не субсидировались в 2009 году и могут быть представлены для субсидирования в 2010 году (приложение к отчету о расходах бюд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