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сходных данных и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ектирование, согласования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(реко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, а также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работ (услуг)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РГАНИЗАЦИЙ, УЧАСТВУЮЩИХ В ОКАЗ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(УСЛУГ) ПО ВЫДАЧЕ РАЗРЕШИТЕЛЬ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ГЛАСОВАНИЙ ТЕХНИЧЕСКИХ УСЛОВИЙ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НСТРУКЦИИ) ОБЪЕКТОВ НЕДВИЖИМОСТ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РАБОТ (УСЛУГ), ПОДЛЕЖАЩИХ О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215"/>
        <w:gridCol w:w="1081"/>
        <w:gridCol w:w="1080"/>
        <w:gridCol w:w="1080"/>
        <w:gridCol w:w="1079"/>
        <w:gridCol w:w="1080"/>
        <w:gridCol w:w="1215"/>
        <w:gridCol w:w="675"/>
        <w:gridCol w:w="810"/>
        <w:gridCol w:w="946"/>
        <w:gridCol w:w="810"/>
        <w:gridCol w:w="944"/>
        <w:gridCol w:w="810"/>
        <w:gridCol w:w="675"/>
        <w:gridCol w:w="810"/>
        <w:gridCol w:w="1215"/>
        <w:gridCol w:w="810"/>
        <w:gridCol w:w="810"/>
        <w:gridCol w:w="946"/>
        <w:gridCol w:w="804"/>
      </w:tblGrid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  </w:t>
              <w:br/>
              <w:t xml:space="preserve">ные     </w:t>
              <w:br/>
              <w:t xml:space="preserve">органы  </w:t>
              <w:br/>
              <w:t xml:space="preserve">архи-   </w:t>
              <w:br/>
              <w:t xml:space="preserve">тектуры </w:t>
              <w:br/>
              <w:t>и градо-</w:t>
              <w:br/>
              <w:t xml:space="preserve">строи-  </w:t>
              <w:br/>
              <w:t>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-</w:t>
              <w:br/>
              <w:t xml:space="preserve">ные и  </w:t>
              <w:br/>
              <w:t xml:space="preserve">архи-  </w:t>
              <w:br/>
              <w:t>тектур-</w:t>
              <w:br/>
              <w:t xml:space="preserve">ные    </w:t>
              <w:br/>
              <w:t>органи-</w:t>
              <w:br/>
              <w:t xml:space="preserve">з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-</w:t>
              <w:br/>
              <w:t xml:space="preserve">ные    </w:t>
              <w:br/>
              <w:t xml:space="preserve">коми-  </w:t>
              <w:br/>
              <w:t xml:space="preserve">тет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и  </w:t>
              <w:br/>
              <w:t xml:space="preserve">по     </w:t>
              <w:br/>
              <w:t xml:space="preserve">земле- </w:t>
              <w:br/>
              <w:t>устрой-</w:t>
              <w:br/>
              <w:t xml:space="preserve">ству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</w:t>
              <w:br/>
              <w:t>Госпож-</w:t>
              <w:br/>
              <w:t>надз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ы </w:t>
              <w:br/>
              <w:t>Госсан-</w:t>
              <w:br/>
              <w:t xml:space="preserve">эпид-  </w:t>
              <w:br/>
              <w:t>надз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теты</w:t>
              <w:br/>
              <w:t>по охра-</w:t>
              <w:br/>
              <w:t>не окру-</w:t>
              <w:br/>
              <w:t xml:space="preserve">жающей  </w:t>
              <w:br/>
              <w:t xml:space="preserve">сред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-</w:t>
              <w:br/>
              <w:t>рыб-</w:t>
              <w:br/>
              <w:t xml:space="preserve">хо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>кана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и   </w:t>
              <w:br/>
              <w:t>тепло-</w:t>
              <w:br/>
              <w:t xml:space="preserve">се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-</w:t>
              <w:br/>
              <w:t xml:space="preserve">вле- </w:t>
              <w:br/>
              <w:t xml:space="preserve">ние  </w:t>
              <w:br/>
              <w:t xml:space="preserve">Гос- </w:t>
              <w:br/>
              <w:t xml:space="preserve">гор- </w:t>
              <w:br/>
              <w:t xml:space="preserve">тех- </w:t>
              <w:br/>
              <w:t xml:space="preserve">над- </w:t>
              <w:br/>
              <w:t xml:space="preserve">зор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 </w:t>
              <w:br/>
              <w:t xml:space="preserve">сты   </w:t>
              <w:br/>
              <w:t xml:space="preserve">газо- </w:t>
              <w:br/>
              <w:t xml:space="preserve">вого  </w:t>
              <w:br/>
              <w:t>хозяй-</w:t>
              <w:br/>
              <w:t xml:space="preserve">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и  </w:t>
              <w:br/>
              <w:t xml:space="preserve">по   </w:t>
              <w:br/>
              <w:t>защи-</w:t>
              <w:br/>
              <w:t xml:space="preserve">те   </w:t>
              <w:br/>
              <w:t>газо-</w:t>
              <w:br/>
              <w:t xml:space="preserve">про- </w:t>
              <w:br/>
              <w:t>во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-</w:t>
              <w:br/>
              <w:t>эне-</w:t>
              <w:br/>
              <w:t xml:space="preserve">р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- </w:t>
              <w:br/>
              <w:t xml:space="preserve">обл- </w:t>
              <w:br/>
              <w:t xml:space="preserve">гос- </w:t>
              <w:br/>
              <w:t>энер-</w:t>
              <w:br/>
              <w:t xml:space="preserve">го   </w:t>
              <w:br/>
              <w:t xml:space="preserve">над- </w:t>
              <w:br/>
              <w:t xml:space="preserve">зор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-   </w:t>
              <w:br/>
              <w:t xml:space="preserve">ципаль- </w:t>
              <w:br/>
              <w:t xml:space="preserve">ные     </w:t>
              <w:br/>
              <w:t>электро-</w:t>
              <w:br/>
              <w:t xml:space="preserve">се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- </w:t>
              <w:br/>
              <w:t xml:space="preserve">обл- </w:t>
              <w:br/>
              <w:t>элек-</w:t>
              <w:br/>
              <w:t xml:space="preserve">тро- </w:t>
              <w:br/>
              <w:t>связ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- </w:t>
              <w:br/>
              <w:t xml:space="preserve">он-  </w:t>
              <w:br/>
              <w:t xml:space="preserve">ные  </w:t>
              <w:br/>
              <w:t xml:space="preserve">узлы </w:t>
              <w:br/>
              <w:t>связ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и   </w:t>
              <w:br/>
              <w:t>радио-</w:t>
              <w:br/>
              <w:t xml:space="preserve">тран- </w:t>
              <w:br/>
              <w:t>сляци-</w:t>
              <w:br/>
              <w:t xml:space="preserve">онной </w:t>
              <w:br/>
              <w:t xml:space="preserve">сети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и  </w:t>
              <w:br/>
              <w:t xml:space="preserve">БТИ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исходных данных: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 земельного      </w:t>
              <w:br/>
              <w:t xml:space="preserve">участк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технических    </w:t>
              <w:br/>
              <w:t xml:space="preserve">условий, заданий,     </w:t>
              <w:br/>
              <w:t xml:space="preserve">заключени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е          </w:t>
              <w:br/>
              <w:t xml:space="preserve">технической           </w:t>
              <w:br/>
              <w:t xml:space="preserve">документации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тектурными и      </w:t>
              <w:br/>
              <w:t xml:space="preserve">надзорными органам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*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*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онными     </w:t>
              <w:br/>
              <w:t xml:space="preserve">организациям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я                </w:t>
              <w:br/>
              <w:t xml:space="preserve">строительства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од земельного      </w:t>
              <w:br/>
              <w:t xml:space="preserve">участка в натур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*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ов представителя   </w:t>
              <w:br/>
              <w:t xml:space="preserve">при производстве      </w:t>
              <w:br/>
              <w:t xml:space="preserve">земляных работ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ов инспектора      </w:t>
              <w:br/>
              <w:t xml:space="preserve">по газу при надзор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ов                 </w:t>
              <w:br/>
              <w:t xml:space="preserve">представителя при     </w:t>
              <w:br/>
              <w:t xml:space="preserve">приемке рабо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я сдачи          </w:t>
              <w:br/>
              <w:t xml:space="preserve">объекта в             </w:t>
              <w:br/>
              <w:t xml:space="preserve">эксплуатацию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рабочих     </w:t>
              <w:br/>
              <w:t xml:space="preserve">и государственных     </w:t>
              <w:br/>
              <w:t xml:space="preserve">комиссиях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      </w:t>
              <w:br/>
              <w:t xml:space="preserve">обследований          </w:t>
              <w:br/>
              <w:t xml:space="preserve">с выдачей             </w:t>
              <w:br/>
              <w:t xml:space="preserve">документо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           </w:t>
              <w:br/>
              <w:t xml:space="preserve">исполнительной        </w:t>
              <w:br/>
              <w:t xml:space="preserve">документ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         </w:t>
              <w:br/>
              <w:t xml:space="preserve">исполнительной        </w:t>
              <w:br/>
              <w:t xml:space="preserve">документац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*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*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Работа (услуга) не подлежит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Работа (услуга) подлежит оплате (при наличии утвержденного генерального плана выдача технических условий не оплачивается). Выбор земельного участка и согласование технической документации органами Госсанэпиднадзора осуществляются на платной основе в случае наличия в предпроектных и проектных материалах отступлений от требований санитарных норм, правил и гигиенических нормативов либо при отсутствии указанных правил, норм и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4</Characters>
  <CharactersWithSpaces>2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Правительство Московской област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, участвующих в оказании работ (услуг) по выдаче разрешительной документации и согласований технических условий строительства (реконструкции) объектов недвижимости, а также видов работ (услуг), подлежащих оплате на территории Москов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