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О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ЕНЬ ОРГАНИЗАЦИЙ, ПО КОТОРЫМ НАПР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ЛЕНИЯ О ЛИШЕНИИ ИЛИ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ЙСТВИЯ ЛИЦЕНЗ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б организации            │Основание для приостанов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или лишения лиценз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звание (полное) ____________│          Лиценз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. - прав. форма ___________│Рег. N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Н __________________________│Дата выдачи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ПО _________________________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. N ОАТИ __________________│         Представл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е ___________________│Вид нарушени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N документ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Дата регистрации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е на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(приостановку или лишение)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рок приостановки с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о 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Основание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N документа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Дата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имечани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-"-                  │       -"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-"-                  │       -"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Москвы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, по которым направлены представления о лишении или приостановлении действия лицензий. Форма № О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