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отраслевых руков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охране труд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ЕНЬ ОРГАНИЗАЦИЙ (ПРЕДПРИЯТ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ТОРЫМ ДОЛЖЕН БЫТЬ РАЗОСЛАН ПРОЕК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 отзы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нормативного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915"/>
        <w:gridCol w:w="162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</w:t>
              <w:br/>
              <w:t xml:space="preserve">(предприятия)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подпись  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4</Characters>
  <CharactersWithSpaces>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 (предприятий), которым должен быть разослан проект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