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резвычайным ситу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5 г. N 226/3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(ОБЪЕКТОВ), ДЛЯ ТУШЕНИЯ ПОЖ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ЫХ НЕОБХОДИМО ПРИВЛЕЧЕНИЕ ДОПОЛНИТЕЛЬНЫХ С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ПОЖАРНОЙ ОХРАНЫ, В ТОМ ЧИСЛЕ СОПРЕД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НИЗОНОВ И ИНЫХ СЛУЖ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754"/>
        <w:gridCol w:w="2566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рганизации       </w:t>
              <w:br/>
              <w:t xml:space="preserve">(объекта), место  </w:t>
              <w:br/>
              <w:t xml:space="preserve">нахождения        </w:t>
              <w:br/>
              <w:t>(населенный пункт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</w:t>
              <w:br/>
              <w:t xml:space="preserve">адрес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    </w:t>
              <w:br/>
              <w:t xml:space="preserve">оперативно-       </w:t>
              <w:br/>
              <w:t xml:space="preserve">тактическая       </w:t>
              <w:br/>
              <w:t xml:space="preserve">характеристика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жайший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пор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/д      </w:t>
              <w:br/>
              <w:t xml:space="preserve">станц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    </w:t>
              <w:br/>
              <w:t>магистра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 ОГПС (ПЧ)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 филиала  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~Главное управление по чрезвычайным ситуациям и пожарной безопасности Московской обл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 (объектов), для тушения пожаров на которых необходимо привлечение дополнительных сил и средств пожарной охраны, в том числе сопредельных гарнизонов и иных служб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