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зданию научно-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в Минтопэнерго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 - БЮДЖЕТОПОЛУЧАТЕЛЕЙ ТЕКУЩЕГО ЛИМИ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ЫХ СРЕДСТВ В СУММЕ __________ ТЫС.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и подраздел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ая статья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сходов       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351"/>
        <w:gridCol w:w="1349"/>
        <w:gridCol w:w="1620"/>
        <w:gridCol w:w="2160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.  </w:t>
              <w:br/>
              <w:t xml:space="preserve">Полное   </w:t>
              <w:br/>
              <w:t>наименование</w:t>
              <w:br/>
              <w:t xml:space="preserve">организаци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то опла-</w:t>
              <w:br/>
              <w:t xml:space="preserve">чивается </w:t>
              <w:br/>
              <w:t xml:space="preserve">(номер   </w:t>
              <w:br/>
              <w:t>договора,</w:t>
              <w:br/>
              <w:t xml:space="preserve">акт,     </w:t>
              <w:br/>
              <w:t xml:space="preserve">аванс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по статьям </w:t>
              <w:br/>
              <w:t xml:space="preserve">затрат:  </w:t>
              <w:br/>
              <w:t xml:space="preserve">статья /  </w:t>
              <w:br/>
              <w:t xml:space="preserve">сумм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ля  </w:t>
              <w:br/>
              <w:t>оформления пла-</w:t>
              <w:br/>
              <w:t>тежных докумен-</w:t>
              <w:br/>
              <w:t xml:space="preserve">тов (ИНН полу- </w:t>
              <w:br/>
              <w:t xml:space="preserve">чателя, наиме- </w:t>
              <w:br/>
              <w:t xml:space="preserve">нование банка  </w:t>
              <w:br/>
              <w:t xml:space="preserve">получателя,    </w:t>
              <w:br/>
              <w:t>БИК, корреспон-</w:t>
              <w:br/>
              <w:t xml:space="preserve">дентский счет  </w:t>
              <w:br/>
              <w:t xml:space="preserve">банка, бюджет- </w:t>
              <w:br/>
              <w:t xml:space="preserve">ный счет)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ное лицо, назна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Минтопэнерго Росс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7</Characters>
  <CharactersWithSpaces>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рганизаций-бюджетополучателей текущего лимита бюджетных средств для создания научно-техническ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