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итель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ных договор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, контроля за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ем для организаций 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______________________ РАЙОНА (ГОРОДА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ТОРЫХ НЕ ЗАКЛЮЧЕНЫ, ЗАКЛЮЧЕН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 НЕ ЗАРЕГИСТРИРОВАНЫ КОЛЛЕКТИВНЫЕ ДОГОВО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161"/>
        <w:gridCol w:w="1485"/>
        <w:gridCol w:w="1349"/>
        <w:gridCol w:w="1755"/>
        <w:gridCol w:w="1755"/>
        <w:gridCol w:w="2025"/>
      </w:tblGrid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с  </w:t>
              <w:br/>
              <w:t xml:space="preserve">указанием      </w:t>
              <w:br/>
              <w:t>организационно-</w:t>
              <w:br/>
              <w:t xml:space="preserve">правовой форм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ь   </w:t>
              <w:br/>
              <w:t xml:space="preserve">экономик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  <w:br/>
              <w:t>собствен-</w:t>
              <w:br/>
              <w:t xml:space="preserve">ност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работающих  </w:t>
              <w:br/>
              <w:t xml:space="preserve">(чел.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</w:t>
              <w:br/>
              <w:t xml:space="preserve">заключения  </w:t>
              <w:br/>
              <w:t xml:space="preserve">колдоговора </w:t>
              <w:br/>
              <w:t xml:space="preserve">с указанием </w:t>
              <w:br/>
              <w:t xml:space="preserve">причин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  <w:br/>
              <w:t xml:space="preserve">(меры         </w:t>
              <w:br/>
              <w:t xml:space="preserve">содействия)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1</Characters>
  <CharactersWithSpaces>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осковская областная трехсторонняя комиссия по регулированию социально-трудовых отношений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рганизаций района (города), на которых не заключены (заключены, но не зарегистрированы) коллективные договоры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