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9 г. N 273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ЖИЛИЩНО-КОММУНАЛЬНОГО ХОЗЯЙСТВА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ГОРОДА МОСКВЫ (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-КОММУНАЛЬНОГО ХОЗЯЙСТВА И БЛАГОУСТРОЙСТВА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), ВЫПОЛНЯЮЩИХ ПОДРЯДНЫЕ РАБОТЫ ПО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У ИЛИ В РАМКАХ ДОГОВОРОВ С ОРГАНИЗАЦИЯМИ, УПРАВЛЯ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МИ ДОМАМИ, ИСПОЛЬЗУЮЩИХ ТРУД ПЕНС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3645"/>
        <w:gridCol w:w="2430"/>
        <w:gridCol w:w="2971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>организации</w:t>
              <w:br/>
              <w:t xml:space="preserve">(район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и срок        </w:t>
              <w:br/>
              <w:t>государственного контракта</w:t>
              <w:br/>
              <w:t xml:space="preserve">или договора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</w:t>
              <w:br/>
              <w:t xml:space="preserve">организации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организации,</w:t>
              <w:br/>
              <w:t xml:space="preserve">ранее выполнявшей    </w:t>
              <w:br/>
              <w:t xml:space="preserve">работу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тающих </w:t>
              <w:br/>
              <w:t>пенсионер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вы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 жилищно-коммунального хозяйства (Департамента жилищно-коммунального хозяйства и благоустройства города Москвы), выполняющих подрядные работы по государственному заказу или в рамках договоров с организациями, управляющими многоквартир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