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роведение работ по сохран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регионального (областного) 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го)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Й ДЛЯ ВОЗВРАТА ДОКУМЕНТОВ БЕЗ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ТКАЗА В СОГЛАС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ями для отказа в рассмотрении документации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лен неполный комплект документов, необходимых для согласования землеустроительной или проектной документации, определенный пунктом 15 настоящего Административ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представленной заявителем документации содержатся недостоверные документы или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бращении содержится вопрос, по которому многократно давались письменные ответы по существу, и при этом в обращении не приводятся новые доводы или обстоятельства,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обращении не указаны фамилия заявителя или наименование организации, а также почтовый адрес для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 заявителя поступило заявление о прекращении рассмотрения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кст письменного обращения не поддается прочт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ями для отказа в согласовании документации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кументация не соответствует требованиям законодательства или ранее выдан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землеустроительной или проектной документации предусматривается изменение особенностей объекта культурного наследия, послуживших основаниями для его включения в Единый государственный реестр объектов культурного наследия и подлежащих обязательному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явленные к согласованию работы не соответствуют режимам использования зон охраны объектов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мечаемые работы не направлены на сохранение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вопросам, содержащимся в обращении, имеется вступившее в законную силу судеб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по вопросам, содержащимся в обращении, возбуждено судебное производство с участием того же заявителя или материалы, необходимые для принятия решения и ответа заявителю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культуры Московской области</dc:creator>
  <dc:description/>
  <dc:language>en-US</dc:language>
  <cp:lastModifiedBy/>
  <dcterms:modified xsi:type="dcterms:W3CDTF">2011-10-30T11:27:00Z</dcterms:modified>
  <cp:revision>2</cp:revision>
  <dc:subject>Перечень</dc:subject>
  <dc:title>"Перечень оснований для возврата документов без рассмотрения или отказа в согласовании проектной документации на проведение работ по сохранению объектов культурного наследия регионального (областного) и местного (муниципального) значения в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