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сходных данных и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ектирование, согласования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(реко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, а также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работ (услуг)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Й ИНФОРМАЦИИ И ПРЕДВАРИТЕЛЬНЫХ 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, А ТАКЖЕ ДОКУМЕНТОВ О СОГЛАСОВАНИИ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(РЕКОНСТРУКЦИЮ) ОБЪЕКТА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 ПРИ РАЗРАБОТКЕ (КОРРЕКТИРОВ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ЫХ ПЛАНОВ ГОРОДСКИХ, СЕЛЬСКИХ ПОСЕ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АЛОВ, ГЕНЕРАЛЬНЫХ ПЛАНОВ ОБЪЕКТОВ НЕДВИЖИ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540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организации и ее    </w:t>
              <w:br/>
              <w:t xml:space="preserve">территориального    </w:t>
              <w:br/>
              <w:t xml:space="preserve">органа 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основных исходных данных для</w:t>
              <w:br/>
              <w:t xml:space="preserve">проектирования и материалов            </w:t>
              <w:br/>
              <w:t xml:space="preserve">согласования намечаемых проектных      </w:t>
              <w:br/>
              <w:t xml:space="preserve">решений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органы      </w:t>
              <w:br/>
              <w:t xml:space="preserve">архитектуры и       </w:t>
              <w:br/>
              <w:t xml:space="preserve">градостроительства  </w:t>
              <w:br/>
              <w:t xml:space="preserve">Московской области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необходимые           </w:t>
              <w:br/>
              <w:t xml:space="preserve">графические и текстовые материалы      </w:t>
              <w:br/>
              <w:t xml:space="preserve">градостроительной документации,        </w:t>
              <w:br/>
              <w:t xml:space="preserve">сведения о геологическом и             </w:t>
              <w:br/>
              <w:t xml:space="preserve">гидрогеологическом строении участка,   </w:t>
              <w:br/>
              <w:t xml:space="preserve">наличие надземных и подземных          </w:t>
              <w:br/>
              <w:t>сооружений и инженерных сетей и другое.</w:t>
              <w:br/>
              <w:t xml:space="preserve">Архитектурно - планировочное задание   </w:t>
              <w:br/>
              <w:t xml:space="preserve">на проектирование.                     </w:t>
              <w:br/>
              <w:t xml:space="preserve">Предварительное заключение о возможном </w:t>
              <w:br/>
              <w:t xml:space="preserve">размещении земельного участка для      </w:t>
              <w:br/>
              <w:t xml:space="preserve">строительства                          </w:t>
            </w:r>
          </w:p>
        </w:tc>
      </w:tr>
      <w:tr>
        <w:trPr>
          <w:trHeight w:val="5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    </w:t>
              <w:br/>
              <w:t xml:space="preserve">органы              </w:t>
              <w:br/>
              <w:t xml:space="preserve">Минприроды России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сведения о            </w:t>
              <w:br/>
              <w:t>существующем состоянии и прогнозируемом</w:t>
              <w:br/>
              <w:t xml:space="preserve">изменении окружающей природной среды,  </w:t>
              <w:br/>
              <w:t xml:space="preserve">характеристика района размещения       </w:t>
              <w:br/>
              <w:t xml:space="preserve">объекта (состояние атмосферы, почвы,   </w:t>
              <w:br/>
              <w:t xml:space="preserve">поверхностных вод, суши); наличие      </w:t>
              <w:br/>
              <w:t>объектов, загрязняющих природную среду,</w:t>
              <w:br/>
              <w:t xml:space="preserve">по данным инвентаризации источников    </w:t>
              <w:br/>
              <w:t xml:space="preserve">выбросов (сбросов), полигонов          </w:t>
              <w:br/>
              <w:t xml:space="preserve">захоронения вредных веществ (по формам </w:t>
              <w:br/>
              <w:t xml:space="preserve">2ТП-воздух, 2ТП-водхоз,                </w:t>
              <w:br/>
              <w:t xml:space="preserve">2ТП-рекультивация и другим), наличие   </w:t>
              <w:br/>
              <w:t xml:space="preserve">экологических проблем в районе         </w:t>
              <w:br/>
              <w:t xml:space="preserve">размещения объекта, уникальность       </w:t>
              <w:br/>
              <w:t xml:space="preserve">природы территории и наличие особо     </w:t>
              <w:br/>
              <w:t>охраняемых природных территорий, данные</w:t>
              <w:br/>
              <w:t xml:space="preserve">мониторинга источников антропогенного  </w:t>
              <w:br/>
              <w:t xml:space="preserve">воздействия на окружающую среду,       </w:t>
              <w:br/>
              <w:t>наземной флоры и фауны (состав исходной</w:t>
              <w:br/>
              <w:t xml:space="preserve">информации приведен в приложении 3     </w:t>
              <w:br/>
              <w:t>Руководства по экологической экспертизе</w:t>
              <w:br/>
              <w:t xml:space="preserve">предпроектной и проектной              </w:t>
              <w:br/>
              <w:t xml:space="preserve">документации", утвержденного           </w:t>
              <w:br/>
              <w:t xml:space="preserve">Главным управлением экологической      </w:t>
              <w:br/>
              <w:t>экспертизы Минприроды России 10 декабря</w:t>
              <w:br/>
              <w:t xml:space="preserve">1993 г.).                              </w:t>
              <w:br/>
              <w:t xml:space="preserve">Предварительное согласование условий   </w:t>
              <w:br/>
              <w:t xml:space="preserve">природопользования (положительное      </w:t>
              <w:br/>
              <w:t xml:space="preserve">заключение) по намечаемым решениям     </w:t>
              <w:br/>
              <w:t xml:space="preserve">(мероприятиям) в части соблюдения      </w:t>
              <w:br/>
              <w:t xml:space="preserve">(ограничения) требований по охране     </w:t>
              <w:br/>
              <w:t xml:space="preserve">окружающей природной среды,            </w:t>
              <w:br/>
              <w:t xml:space="preserve">рациональному использованию и          </w:t>
              <w:br/>
              <w:t xml:space="preserve">воспроизводству природных ресурсов,    </w:t>
              <w:br/>
              <w:t>включая: согласование выбора земельного</w:t>
              <w:br/>
              <w:t xml:space="preserve">участка для строительства; решения,    </w:t>
              <w:br/>
              <w:t xml:space="preserve">связанные с выбросом и сбросом вредных </w:t>
              <w:br/>
              <w:t xml:space="preserve">веществ в воздушную и водную среду,    </w:t>
              <w:br/>
              <w:t xml:space="preserve">размещением, переработкой,             </w:t>
              <w:br/>
              <w:t xml:space="preserve">складированием, захоронением отходов,  </w:t>
              <w:br/>
              <w:t>мероприятиями по защите растительного и</w:t>
              <w:br/>
              <w:t xml:space="preserve">животного мира; определение лимитов    </w:t>
              <w:br/>
              <w:t xml:space="preserve">средств на природопользование и другие </w:t>
              <w:br/>
              <w:t xml:space="preserve">мероприятия и данные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    </w:t>
              <w:br/>
              <w:t xml:space="preserve">центры              </w:t>
              <w:br/>
              <w:t xml:space="preserve">Госсанэпиднадзора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сведения,             </w:t>
              <w:br/>
              <w:t xml:space="preserve">характеризующие санитарно -            </w:t>
              <w:br/>
              <w:t xml:space="preserve">гигиеническую обстановку в районе      </w:t>
              <w:br/>
              <w:t xml:space="preserve">предполагаемого строительства объекта, </w:t>
              <w:br/>
              <w:t xml:space="preserve">санитарную классификацию объекта       </w:t>
              <w:br/>
              <w:t xml:space="preserve">(санитарно - защитную зону), зоны      </w:t>
              <w:br/>
              <w:t xml:space="preserve">санитарной охраны, характеристики      </w:t>
              <w:br/>
              <w:t xml:space="preserve">производственного процесса и условий   </w:t>
              <w:br/>
              <w:t>труда, оценку воздействия на окружающую</w:t>
              <w:br/>
              <w:t xml:space="preserve">среду, инженерное обеспечение объекта  </w:t>
              <w:br/>
              <w:t xml:space="preserve">(водоснабжение, канализование,         </w:t>
              <w:br/>
              <w:t xml:space="preserve">теплоснабжение, подъездные пути) и     </w:t>
              <w:br/>
              <w:t xml:space="preserve">др.                 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    </w:t>
              <w:br/>
              <w:t xml:space="preserve">органы              </w:t>
              <w:br/>
              <w:t xml:space="preserve">(лаборатории)       </w:t>
              <w:br/>
              <w:t xml:space="preserve">Минтруда России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наличие в регионе     </w:t>
              <w:br/>
              <w:t xml:space="preserve">свободной рабочей силы, ее специализа- </w:t>
              <w:br/>
              <w:t xml:space="preserve">ция, наличие профессионально -         </w:t>
              <w:br/>
              <w:t xml:space="preserve">технических училищ, возможность        </w:t>
              <w:br/>
              <w:t xml:space="preserve">обеспечения предприятий                </w:t>
              <w:br/>
              <w:t xml:space="preserve">квалифицированными специалистами,      </w:t>
              <w:br/>
              <w:t xml:space="preserve">предоставление льгот работникам        </w:t>
              <w:br/>
              <w:t xml:space="preserve">предприятий в связи с неблагоприятными </w:t>
              <w:br/>
              <w:t xml:space="preserve">условиями труда.                       </w:t>
              <w:br/>
              <w:t xml:space="preserve">Предварительное согласование           </w:t>
              <w:br/>
              <w:t xml:space="preserve">мероприятий, определяющих примерную    </w:t>
              <w:br/>
              <w:t xml:space="preserve">численность работающих, организацию,   </w:t>
              <w:br/>
              <w:t xml:space="preserve">безопасность и условия труда,          </w:t>
              <w:br/>
              <w:t xml:space="preserve">отвечающих гигиеническим требованиям в </w:t>
              <w:br/>
              <w:t xml:space="preserve">рабочих помещениях и обеспечивающих    </w:t>
              <w:br/>
              <w:t xml:space="preserve">охрану окружающей природной среды      </w:t>
            </w:r>
          </w:p>
        </w:tc>
      </w:tr>
      <w:tr>
        <w:trPr>
          <w:trHeight w:val="3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е,           </w:t>
              <w:br/>
              <w:t xml:space="preserve">городские           </w:t>
              <w:br/>
              <w:t xml:space="preserve">комитеты по         </w:t>
              <w:br/>
              <w:t xml:space="preserve">земельным ресурсам  </w:t>
              <w:br/>
              <w:t xml:space="preserve">и землеустройству   </w:t>
              <w:br/>
              <w:t xml:space="preserve">Московской области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планово -             </w:t>
              <w:br/>
              <w:t xml:space="preserve">картографические материалы района      </w:t>
              <w:br/>
              <w:t xml:space="preserve">размещения проектируемого объекта с    </w:t>
              <w:br/>
              <w:t xml:space="preserve">указанием существующих строений,       </w:t>
              <w:br/>
              <w:t xml:space="preserve">инженерных строений и коммуникаций,    </w:t>
              <w:br/>
              <w:t xml:space="preserve">состав земельных угодий и почвенная    </w:t>
              <w:br/>
              <w:t xml:space="preserve">характеристика участка строительства,  </w:t>
              <w:br/>
              <w:t>сведения о наличии редких лекарственных</w:t>
              <w:br/>
              <w:t xml:space="preserve">растений, трав, лесных культур и       </w:t>
              <w:br/>
              <w:t xml:space="preserve">животных, в том числе занесенных в     </w:t>
              <w:br/>
              <w:t xml:space="preserve">Красную книгу, качественная            </w:t>
              <w:br/>
              <w:t xml:space="preserve">характеристика почв по бонитету,       </w:t>
              <w:br/>
              <w:t xml:space="preserve">условия по рекультивации,              </w:t>
              <w:br/>
              <w:t xml:space="preserve">землепользованию малопродуктивных      </w:t>
              <w:br/>
              <w:t xml:space="preserve">угодий, площадь имеющихся лесных       </w:t>
              <w:br/>
              <w:t xml:space="preserve">массивов и их ценность,                </w:t>
              <w:br/>
              <w:t xml:space="preserve">землеустроительный проект.             </w:t>
              <w:br/>
              <w:t>Предварительное согласование намечаемых</w:t>
              <w:br/>
              <w:t xml:space="preserve">решений: в части использования         </w:t>
              <w:br/>
              <w:t xml:space="preserve">земельного участка по назначению и в   </w:t>
              <w:br/>
              <w:t xml:space="preserve">согласованных размерах, мероприятия по </w:t>
              <w:br/>
              <w:t xml:space="preserve">улучшению состояния рекультивируемых   </w:t>
              <w:br/>
              <w:t xml:space="preserve">земельных участков и улучшению их      </w:t>
              <w:br/>
              <w:t xml:space="preserve">плодородия и другое; размер средств по </w:t>
              <w:br/>
              <w:t xml:space="preserve">возмещению убытков и потерь            </w:t>
              <w:br/>
              <w:t xml:space="preserve">собственниками земли. По результатам   </w:t>
              <w:br/>
              <w:t xml:space="preserve">предварительного согласования для      </w:t>
              <w:br/>
              <w:t xml:space="preserve">строительства земельного участка       </w:t>
              <w:br/>
              <w:t xml:space="preserve">оформляется в установленном порядке    </w:t>
              <w:br/>
              <w:t xml:space="preserve">протокол комиссии по выбору площадки   </w:t>
              <w:br/>
              <w:t xml:space="preserve">(трассы), а в необходимых условиях и   </w:t>
              <w:br/>
              <w:t xml:space="preserve">санитарно - охранной зоны объекта 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ссейновые и       </w:t>
              <w:br/>
              <w:t xml:space="preserve">территориальные     </w:t>
              <w:br/>
              <w:t xml:space="preserve">органы Роскомвода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 данные: предварительные данные</w:t>
              <w:br/>
              <w:t xml:space="preserve">о наличии и возможности использования  </w:t>
              <w:br/>
              <w:t xml:space="preserve">источников и условий водоснабжения для </w:t>
              <w:br/>
              <w:t xml:space="preserve">водопотребления и водоотведения,       </w:t>
              <w:br/>
              <w:t xml:space="preserve">качественная характеристика вод и      </w:t>
              <w:br/>
              <w:t xml:space="preserve">пригодность их для водопотребления,    </w:t>
              <w:br/>
              <w:t xml:space="preserve">установленный режим в водоохранных и   </w:t>
              <w:br/>
              <w:t xml:space="preserve">прибрежных полосах; химический состав  </w:t>
              <w:br/>
              <w:t xml:space="preserve">поверхностных грунтовых вод, данные о  </w:t>
              <w:br/>
              <w:t xml:space="preserve">гидрогеологических условиях водоемов и </w:t>
              <w:br/>
              <w:t xml:space="preserve">другое.                                </w:t>
              <w:br/>
              <w:t>Предварительное согласование намечаемых</w:t>
              <w:br/>
              <w:t xml:space="preserve">объемов водопотребления и              </w:t>
              <w:br/>
              <w:t xml:space="preserve">водоотведения       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    </w:t>
              <w:br/>
              <w:t xml:space="preserve">подразделения       </w:t>
              <w:br/>
              <w:t xml:space="preserve">Рослесхоза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планово -             </w:t>
              <w:br/>
              <w:t xml:space="preserve">картографический (топографический)     </w:t>
              <w:br/>
              <w:t xml:space="preserve">материал лесоустройства в районе       </w:t>
              <w:br/>
              <w:t xml:space="preserve">размещения объекта с указанием границ  </w:t>
              <w:br/>
              <w:t xml:space="preserve">лесов. Оценка санитарного состояния    </w:t>
              <w:br/>
              <w:t>площадей леса, характеристика состояния</w:t>
              <w:br/>
              <w:t xml:space="preserve">лесного фонда (оценка категорийности   </w:t>
              <w:br/>
              <w:t xml:space="preserve">лесных массивов, подтопление,          </w:t>
              <w:br/>
              <w:t xml:space="preserve">загрязнение и так далее), условия,     </w:t>
              <w:br/>
              <w:t xml:space="preserve">регламентирующие охрану лесных         </w:t>
              <w:br/>
              <w:t xml:space="preserve">ресурсов.                              </w:t>
              <w:br/>
              <w:t xml:space="preserve">Предварительное согласование           </w:t>
              <w:br/>
              <w:t xml:space="preserve">мероприятий по охране лесов, защита от </w:t>
              <w:br/>
              <w:t xml:space="preserve">пожаров и защита от вредителей и       </w:t>
              <w:br/>
              <w:t>болезней, решений по объектам, влияющих</w:t>
              <w:br/>
              <w:t xml:space="preserve">на состояние и воспроизводство лесов.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    </w:t>
              <w:br/>
              <w:t xml:space="preserve">органы              </w:t>
              <w:br/>
              <w:t xml:space="preserve">Роскомрыболовства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оценка состояния      </w:t>
              <w:br/>
              <w:t xml:space="preserve">промысловых запасов водоемов,          </w:t>
              <w:br/>
              <w:t xml:space="preserve">попадающих в зону влияния предприятия, </w:t>
              <w:br/>
              <w:t>состав ихтиофауны и флоры, лимитирующие</w:t>
              <w:br/>
              <w:t>воспроизводство рыбных запасов, места и</w:t>
              <w:br/>
              <w:t xml:space="preserve">сроки нереста, качество нерестилищ,    </w:t>
              <w:br/>
              <w:t xml:space="preserve">миграционные пути и сроки миграции,    </w:t>
              <w:br/>
              <w:t xml:space="preserve">условия, регламентирующие              </w:t>
              <w:br/>
              <w:t xml:space="preserve">воспроизводство рыбных запасов при     </w:t>
              <w:br/>
              <w:t xml:space="preserve">строительстве и эксплуатации объекта,  </w:t>
              <w:br/>
              <w:t xml:space="preserve">места и сроки нагула, расположение и   </w:t>
              <w:br/>
              <w:t xml:space="preserve">размеры зимовальных ям.                </w:t>
              <w:br/>
              <w:t xml:space="preserve">Предварительное согласование решений,  </w:t>
              <w:br/>
              <w:t xml:space="preserve">связанных с сохранением и              </w:t>
              <w:br/>
              <w:t xml:space="preserve">воспроизводством рыбных запасов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органы      </w:t>
              <w:br/>
              <w:t xml:space="preserve">Главного управления </w:t>
              <w:br/>
              <w:t xml:space="preserve">сельского           </w:t>
              <w:br/>
              <w:t xml:space="preserve">хозяйства           </w:t>
              <w:br/>
              <w:t xml:space="preserve">Московской области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 данные: сведения о структуре и</w:t>
              <w:br/>
              <w:t xml:space="preserve">направлениях сельского хозяйства (кар- </w:t>
              <w:br/>
              <w:t xml:space="preserve">та - схема), перечень сельскохозяйст-  </w:t>
              <w:br/>
              <w:t xml:space="preserve">венных мероприятий по животноводству,  </w:t>
              <w:br/>
              <w:t xml:space="preserve">птицеводству, по переработке           </w:t>
              <w:br/>
              <w:t xml:space="preserve">сельскохозяйственной продукции,        </w:t>
              <w:br/>
              <w:t xml:space="preserve">расположенных в районе намечаемого     </w:t>
              <w:br/>
              <w:t xml:space="preserve">строительства, условия,                </w:t>
              <w:br/>
              <w:t xml:space="preserve">регламентирующие охрану растительного  </w:t>
              <w:br/>
              <w:t xml:space="preserve">мира, урожайность, продуктивность      </w:t>
              <w:br/>
              <w:t xml:space="preserve">животноводства и другое.               </w:t>
              <w:br/>
              <w:t xml:space="preserve">Предварительное согласование решений в </w:t>
              <w:br/>
              <w:t xml:space="preserve">области регулирования земельных        </w:t>
              <w:br/>
              <w:t xml:space="preserve">отношений                              </w:t>
            </w:r>
          </w:p>
        </w:tc>
      </w:tr>
      <w:tr>
        <w:trPr>
          <w:trHeight w:val="3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 вопросам  </w:t>
              <w:br/>
              <w:t xml:space="preserve">недропользования    </w:t>
              <w:br/>
              <w:t xml:space="preserve">в Московской        </w:t>
              <w:br/>
              <w:t xml:space="preserve">области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сведения о наличии    </w:t>
              <w:br/>
              <w:t xml:space="preserve">(отсутствии) полезных ископаемых на    </w:t>
              <w:br/>
              <w:t xml:space="preserve">выбранном земельном   участке для      </w:t>
              <w:br/>
              <w:t xml:space="preserve">строительства, характеристика полезных </w:t>
              <w:br/>
              <w:t xml:space="preserve">ископаемых, их промышленная ценность,  </w:t>
              <w:br/>
              <w:t xml:space="preserve">условия предоставления недр для        </w:t>
              <w:br/>
              <w:t xml:space="preserve">геологического изучения и добычи       </w:t>
              <w:br/>
              <w:t xml:space="preserve">полезных ископаемых, условия           </w:t>
              <w:br/>
              <w:t>осуществления строительства на участках</w:t>
              <w:br/>
              <w:t xml:space="preserve">залегания полезных ископаемых          </w:t>
              <w:br/>
              <w:t xml:space="preserve">(совместно с органами Госгортехнадзора </w:t>
              <w:br/>
              <w:t xml:space="preserve">России и Госкомэкологии России),       </w:t>
              <w:br/>
              <w:t xml:space="preserve">сведения о подземных водах, об         </w:t>
              <w:br/>
              <w:t xml:space="preserve">утвержденных запасах подземных вод (по </w:t>
              <w:br/>
              <w:t xml:space="preserve">эксплуатационным горизонтам),          </w:t>
              <w:br/>
              <w:t xml:space="preserve">характеристика основных источников     </w:t>
              <w:br/>
              <w:t xml:space="preserve">загрязнения подземных вод,             </w:t>
              <w:br/>
              <w:t xml:space="preserve">гидрогеологический прогноз состояния   </w:t>
              <w:br/>
              <w:t xml:space="preserve">подземных вод. Получение лицензии на   </w:t>
              <w:br/>
              <w:t xml:space="preserve">право пользования недрами в            </w:t>
              <w:br/>
              <w:t xml:space="preserve">определенных границах в течение        </w:t>
              <w:br/>
              <w:t xml:space="preserve">установленного срока и на              </w:t>
              <w:br/>
              <w:t xml:space="preserve">оговоренных условиях в договоре        </w:t>
              <w:br/>
              <w:t xml:space="preserve">(совместно с соответствующим органом   </w:t>
              <w:br/>
              <w:t xml:space="preserve">государственного управления субъектов  </w:t>
              <w:br/>
              <w:t xml:space="preserve">Российской Федерации)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     </w:t>
              <w:br/>
              <w:t xml:space="preserve">Центрального        </w:t>
              <w:br/>
              <w:t xml:space="preserve">промышленного       </w:t>
              <w:br/>
              <w:t xml:space="preserve">округа              </w:t>
              <w:br/>
              <w:t xml:space="preserve">Госгортехнадзора    </w:t>
              <w:br/>
              <w:t xml:space="preserve">России 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предварительные       </w:t>
              <w:br/>
              <w:t xml:space="preserve">технические условия, определяющие      </w:t>
              <w:br/>
              <w:t xml:space="preserve">условия строительства подземных и      </w:t>
              <w:br/>
              <w:t xml:space="preserve">других сооружений.                     </w:t>
              <w:br/>
              <w:t xml:space="preserve">Получение в необходимых случаях        </w:t>
              <w:br/>
              <w:t>лицензии на осуществление строительства</w:t>
              <w:br/>
              <w:t xml:space="preserve">объектов с повышенной опасностью       </w:t>
              <w:br/>
              <w:t xml:space="preserve">промышленных производств и работ, а    </w:t>
              <w:br/>
              <w:t xml:space="preserve">также получение разрешения органа      </w:t>
              <w:br/>
              <w:t xml:space="preserve">Госгортехнадзора России на застройку   </w:t>
              <w:br/>
              <w:t xml:space="preserve">участка в случаях залегания полезных   </w:t>
              <w:br/>
              <w:t>ископаемых (кроме общераспространенных)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ое     </w:t>
              <w:br/>
              <w:t xml:space="preserve">управление          </w:t>
              <w:br/>
              <w:t xml:space="preserve">Департамента        </w:t>
              <w:br/>
              <w:t xml:space="preserve">Госэнергонадзора    </w:t>
              <w:br/>
              <w:t xml:space="preserve">и энергосбережения  </w:t>
              <w:br/>
              <w:t xml:space="preserve">"Госэнергонадзор"   </w:t>
              <w:br/>
              <w:t xml:space="preserve">Минтопэнерго        </w:t>
              <w:br/>
              <w:t xml:space="preserve">России 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ходные данные: надзор за             </w:t>
              <w:br/>
              <w:t xml:space="preserve">электроустановками в части правильного </w:t>
              <w:br/>
              <w:t xml:space="preserve">устройства, безопасной эксплуатации и  </w:t>
              <w:br/>
              <w:t xml:space="preserve">эффективного использования             </w:t>
              <w:br/>
              <w:t xml:space="preserve">энергетических ресурсов.               </w:t>
              <w:br/>
              <w:t xml:space="preserve">Приемо - сдаточная документация в      </w:t>
              <w:br/>
              <w:t xml:space="preserve">стадии сдачи объекта в                 </w:t>
              <w:br/>
              <w:t xml:space="preserve">эксплуатацию.                          </w:t>
              <w:br/>
              <w:t xml:space="preserve">Допуск в эксплуатацию, разрешение      </w:t>
              <w:br/>
              <w:t xml:space="preserve">энергоснабжающей организации на подачу </w:t>
              <w:br/>
              <w:t xml:space="preserve">электроэнергии по временной и          </w:t>
              <w:br/>
              <w:t xml:space="preserve">постоянной схеме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    </w:t>
              <w:br/>
              <w:t xml:space="preserve">организации         </w:t>
              <w:br/>
              <w:t xml:space="preserve">Госкомсвязи России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сведения,             </w:t>
              <w:br/>
              <w:t xml:space="preserve">характеризующие тип, мощность,         </w:t>
              <w:br/>
              <w:t>протяженность сетей, количество каналов</w:t>
              <w:br/>
              <w:t xml:space="preserve">связи в районе намечаемого             </w:t>
              <w:br/>
              <w:t xml:space="preserve">строительства объекта, условия и места </w:t>
              <w:br/>
              <w:t xml:space="preserve">присоединения их к общегосударственным </w:t>
              <w:br/>
              <w:t xml:space="preserve">сетям связи. С территориальными        </w:t>
              <w:br/>
              <w:t xml:space="preserve">организациями Госкомсвязи России       </w:t>
              <w:br/>
              <w:t>предварительно согласовывают при выборе</w:t>
              <w:br/>
              <w:t xml:space="preserve">места размещения объекта намечаемые    </w:t>
              <w:br/>
              <w:t xml:space="preserve">решения по схеме организации связи с   </w:t>
              <w:br/>
              <w:t xml:space="preserve">распределением каналов и применяемые   </w:t>
              <w:br/>
              <w:t xml:space="preserve">технические средства связи             </w:t>
            </w:r>
          </w:p>
        </w:tc>
      </w:tr>
      <w:tr>
        <w:trPr>
          <w:trHeight w:val="3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железных </w:t>
              <w:br/>
              <w:t xml:space="preserve">дорог МПС России    </w:t>
              <w:br/>
              <w:t xml:space="preserve">и автомобильных     </w:t>
              <w:br/>
              <w:t xml:space="preserve">дорог Минтранса     </w:t>
              <w:br/>
              <w:t xml:space="preserve">России 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характеристика        </w:t>
              <w:br/>
              <w:t xml:space="preserve">железнодорожных путей и станций в      </w:t>
              <w:br/>
              <w:t xml:space="preserve">районе намечаемого строительства,      </w:t>
              <w:br/>
              <w:t xml:space="preserve">интенсивности движения и возможности   </w:t>
              <w:br/>
              <w:t xml:space="preserve">присоединения подъездных путей объекта </w:t>
              <w:br/>
              <w:t xml:space="preserve">к железнодорожным путям общего         </w:t>
              <w:br/>
              <w:t xml:space="preserve">пользования, условия присоединения     </w:t>
              <w:br/>
              <w:t xml:space="preserve">новых железнодорожных путей объекта    </w:t>
              <w:br/>
              <w:t xml:space="preserve">(технические условия) с планом         </w:t>
              <w:br/>
              <w:t xml:space="preserve">расположения железнодорожных путей     </w:t>
              <w:br/>
              <w:t>общего пользования и обозначением места</w:t>
              <w:br/>
              <w:t xml:space="preserve">присоединения.                         </w:t>
              <w:br/>
              <w:t xml:space="preserve">Предварительное согласование           </w:t>
              <w:br/>
              <w:t xml:space="preserve">принципиальной схемы и условий         </w:t>
              <w:br/>
              <w:t xml:space="preserve">подключения объекта к железнодорожным  </w:t>
              <w:br/>
              <w:t xml:space="preserve">путям общего пользования.              </w:t>
              <w:br/>
              <w:t xml:space="preserve">Исходные данные: характеристика        </w:t>
              <w:br/>
              <w:t>автомобильных дорог в районе размещения</w:t>
              <w:br/>
              <w:t xml:space="preserve">объекта, интенсивность движения,       </w:t>
              <w:br/>
              <w:t xml:space="preserve">основные направления движения, типы    </w:t>
              <w:br/>
              <w:t xml:space="preserve">покрытия дорог, целесообразное место   </w:t>
              <w:br/>
              <w:t xml:space="preserve">присоединения подъездной автодороги к  </w:t>
              <w:br/>
              <w:t>общей сети автомобильных дорог региона,</w:t>
              <w:br/>
              <w:t xml:space="preserve">технические условия на присоединение   </w:t>
              <w:br/>
              <w:t xml:space="preserve">объекта к дорожной сети региона.       </w:t>
              <w:br/>
              <w:t xml:space="preserve">Предварительное согласование           </w:t>
              <w:br/>
              <w:t xml:space="preserve">принципиальной схемы и условий         </w:t>
              <w:br/>
              <w:t xml:space="preserve">подключения объекта к сети автодорог   </w:t>
              <w:br/>
              <w:t xml:space="preserve">общего пользования           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    </w:t>
              <w:br/>
              <w:t xml:space="preserve">органы МЧС России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сведения о наличии    </w:t>
              <w:br/>
              <w:t xml:space="preserve">потенциально опасных и химически       </w:t>
              <w:br/>
              <w:t xml:space="preserve">опасных объектов, зон затопления при   </w:t>
              <w:br/>
              <w:t>разрушении гидротехнических сооружений,</w:t>
              <w:br/>
              <w:t xml:space="preserve">зон ограничения хозяйственной          </w:t>
              <w:br/>
              <w:t xml:space="preserve">деятельности вблизи объектов атомной   </w:t>
              <w:br/>
              <w:t xml:space="preserve">(ядерной) энергетики, других           </w:t>
              <w:br/>
              <w:t>категорированных по гражданской обороне</w:t>
              <w:br/>
              <w:t xml:space="preserve">объектов и иных факторов, влияющих на  </w:t>
              <w:br/>
              <w:t xml:space="preserve">объем мероприятий по защите территорий </w:t>
              <w:br/>
              <w:t xml:space="preserve">и населения, а также по предупреждению </w:t>
              <w:br/>
              <w:t xml:space="preserve">возможности возникновения чрезвычайных </w:t>
              <w:br/>
              <w:t xml:space="preserve">ситуаций и ликвидации их последствий.  </w:t>
              <w:br/>
              <w:t xml:space="preserve">Предварительные технические условия    </w:t>
              <w:br/>
              <w:t xml:space="preserve">(задания) на строительство объектов    </w:t>
              <w:br/>
              <w:t xml:space="preserve">гражданской обороны. Разработка        </w:t>
              <w:br/>
              <w:t xml:space="preserve">разделов в проектах строительства      </w:t>
              <w:br/>
              <w:t xml:space="preserve">"Инженерно - технические мероприятия   </w:t>
              <w:br/>
              <w:t xml:space="preserve">гражданской обороны. Мероприятия по    </w:t>
              <w:br/>
              <w:t xml:space="preserve">предупреждению чрезвычайных ситуаций"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    </w:t>
              <w:br/>
              <w:t xml:space="preserve">или местные         </w:t>
              <w:br/>
              <w:t xml:space="preserve">(в зависимости      </w:t>
              <w:br/>
              <w:t xml:space="preserve">от компетенции)     </w:t>
              <w:br/>
              <w:t xml:space="preserve">органы              </w:t>
              <w:br/>
              <w:t xml:space="preserve">государственного    </w:t>
              <w:br/>
              <w:t xml:space="preserve">пожарного надзора   </w:t>
              <w:br/>
              <w:t xml:space="preserve">МВД России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по приложению 1       </w:t>
              <w:br/>
              <w:t xml:space="preserve">к Нормам пожарной безопасности (НПБ)-  </w:t>
              <w:br/>
              <w:t xml:space="preserve">02-93 "Порядок участия органов         </w:t>
              <w:br/>
              <w:t xml:space="preserve">государственного пожарного надзора     </w:t>
              <w:br/>
              <w:t xml:space="preserve">Российской Федерации в работе комиссий </w:t>
              <w:br/>
              <w:t xml:space="preserve">по выбору площадок (трасс) для         </w:t>
              <w:br/>
              <w:t xml:space="preserve">строительства".                        </w:t>
              <w:br/>
              <w:t xml:space="preserve">Противопожарные требования к объекту   </w:t>
              <w:br/>
              <w:t xml:space="preserve">строительства (реконструкции) в        </w:t>
              <w:br/>
              <w:t>архитектурно - планировочном задании на</w:t>
              <w:br/>
              <w:t xml:space="preserve">проектирование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     </w:t>
              <w:br/>
              <w:t xml:space="preserve">органы управления   </w:t>
              <w:br/>
              <w:t xml:space="preserve">жилищно -           </w:t>
              <w:br/>
              <w:t xml:space="preserve">коммунального       </w:t>
              <w:br/>
              <w:t xml:space="preserve">хозяйства в         </w:t>
              <w:br/>
              <w:t xml:space="preserve">Московской области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        </w:t>
              <w:br/>
              <w:t xml:space="preserve">водоснабжения и     </w:t>
              <w:br/>
              <w:t xml:space="preserve">канализования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предварительные       </w:t>
              <w:br/>
              <w:t xml:space="preserve">технические условия на водопользование </w:t>
              <w:br/>
              <w:t xml:space="preserve">с указанием мест подключения к сетям   </w:t>
              <w:br/>
              <w:t xml:space="preserve">общего пользования и технические       </w:t>
              <w:br/>
              <w:t xml:space="preserve">условия на сброс сточных вод с         </w:t>
              <w:br/>
              <w:t xml:space="preserve">подключением к сетям общего            </w:t>
              <w:br/>
              <w:t xml:space="preserve">пользования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        </w:t>
              <w:br/>
              <w:t xml:space="preserve">газового            </w:t>
              <w:br/>
              <w:t xml:space="preserve">хозяйства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предварительные       </w:t>
              <w:br/>
              <w:t xml:space="preserve">технические условия на газификацию     </w:t>
              <w:br/>
              <w:t xml:space="preserve">объекта и подключение к газовым сетям  </w:t>
              <w:br/>
              <w:t xml:space="preserve">общего пользования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         </w:t>
              <w:br/>
              <w:t xml:space="preserve">тепловых сетей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ходные данные: предварительные       </w:t>
              <w:br/>
              <w:t xml:space="preserve">технические условия на теплоснабжение  </w:t>
              <w:br/>
              <w:t xml:space="preserve">объекта с условиями подключения к      </w:t>
              <w:br/>
              <w:t xml:space="preserve">тепловым сетям общего пользования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        </w:t>
              <w:br/>
              <w:t xml:space="preserve">кабельных или       </w:t>
              <w:br/>
              <w:t xml:space="preserve">воздушных           </w:t>
              <w:br/>
              <w:t xml:space="preserve">электрических       </w:t>
              <w:br/>
              <w:t xml:space="preserve">сетей   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предварительные       </w:t>
              <w:br/>
              <w:t>технические условия на электроснабжение</w:t>
              <w:br/>
              <w:t>объекта с указанием места подключения к</w:t>
              <w:br/>
              <w:t xml:space="preserve">соответствующей подстанции, а также    </w:t>
              <w:br/>
              <w:t xml:space="preserve">типа и трассы линии электропередачи    </w:t>
              <w:br/>
              <w:t xml:space="preserve">(кабельной, воздушной)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        </w:t>
              <w:br/>
              <w:t xml:space="preserve">телефонных сетей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предварительные       </w:t>
              <w:br/>
              <w:t>технические условия на средства связи и</w:t>
              <w:br/>
              <w:t xml:space="preserve">радиовещания    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облохот-         </w:t>
              <w:br/>
              <w:t xml:space="preserve">управление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данные: условия,              </w:t>
              <w:br/>
              <w:t>регламентирующие охрану животного мира,</w:t>
              <w:br/>
              <w:t xml:space="preserve">требования к намечаемой деятельности   </w:t>
              <w:br/>
              <w:t xml:space="preserve">проектируемого объекта, сведения о     </w:t>
              <w:br/>
              <w:t xml:space="preserve">видовом составе фауны, охотничьей,     </w:t>
              <w:br/>
              <w:t xml:space="preserve">промысловой и другой дичи, обитающей   </w:t>
              <w:br/>
              <w:t xml:space="preserve">(мигрирующей) в зоне размещения объек- </w:t>
              <w:br/>
              <w:t xml:space="preserve">та, в том числе виды, занесенные в     </w:t>
              <w:br/>
              <w:t>Красную книгу, данные о необходимых ус-</w:t>
              <w:br/>
              <w:t xml:space="preserve">ловиях обитания животных, включая кор- </w:t>
              <w:br/>
              <w:t xml:space="preserve">мовую базу. В соответствующих случаях  </w:t>
              <w:br/>
              <w:t>предварительное согласование намечаемых</w:t>
              <w:br/>
              <w:t xml:space="preserve">мероприятий по охране животного мира,  </w:t>
              <w:br/>
              <w:t xml:space="preserve">наличие путей миграции в зоне объекта, </w:t>
              <w:br/>
              <w:t xml:space="preserve">выполнение условий, необходимых для    </w:t>
              <w:br/>
              <w:t xml:space="preserve">сохранения мест обитания животных,     </w:t>
              <w:br/>
              <w:t xml:space="preserve">включая меры по надежному хранению     </w:t>
              <w:br/>
              <w:t xml:space="preserve">вредных отходов производства, защите   </w:t>
              <w:br/>
              <w:t xml:space="preserve">особо охраняемых природных объектов    </w:t>
              <w:br/>
              <w:t xml:space="preserve">(заказники, заповедники, памятники     </w:t>
              <w:br/>
              <w:t xml:space="preserve">природы)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7</Words>
  <Characters>16631</Characters>
  <CharactersWithSpaces>14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Правительство Московской област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ой информации и предварительных технических условий, а также документов о согласовании решений на строительство (реконструкцию) объекта недвижимости в Московской области при разработке (корректировке) генеральных планов городских, сельски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