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, провед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капит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кущего ремонта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сферы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Х ДОКУМЕНТОВ, ПРЕДЪЯВЛЯЕМЫХ ГОСУДАРСТВЕННО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ИЕМКЕ ЗДАНИЙ ПОСЛЕ КАПИТАЛЬНОГО РЕМО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и адрес объе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535"/>
        <w:gridCol w:w="2160"/>
        <w:gridCol w:w="2429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ов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</w:t>
              <w:br/>
              <w:t xml:space="preserve">составления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ередачи объекта в капитальный      </w:t>
              <w:br/>
              <w:t xml:space="preserve">ремонт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о подрядчика о готовности объекта  </w:t>
              <w:br/>
              <w:t xml:space="preserve">к сдаче и предъявлению рабочей комиссии </w:t>
              <w:br/>
              <w:t xml:space="preserve">(произвольная форма)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рабочей комиссии о готовности к     </w:t>
              <w:br/>
              <w:t xml:space="preserve">предъявлению государственной приемочной </w:t>
              <w:br/>
              <w:t xml:space="preserve">комиссии законченного капитальным       </w:t>
              <w:br/>
              <w:t xml:space="preserve">ремонтом здания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государственной комиссии о приемке  </w:t>
              <w:br/>
              <w:t xml:space="preserve">встроенно-пристроенных помещений        </w:t>
              <w:br/>
              <w:t xml:space="preserve">(мансардного этажа)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риемки в эксплуатацию рабочей      </w:t>
              <w:br/>
              <w:t xml:space="preserve">комиссией законченного ремонтом         </w:t>
              <w:br/>
              <w:t xml:space="preserve">сооружения (ЦТП, бойлерной, насосной,   </w:t>
              <w:br/>
              <w:t xml:space="preserve">компрессорной, холодильных установок и  </w:t>
              <w:br/>
              <w:t xml:space="preserve">т.п.)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об устранении дефектов и        </w:t>
              <w:br/>
              <w:t xml:space="preserve">недоделок, выявленных рабочей комиссией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о заказчика о назначении           </w:t>
              <w:br/>
              <w:t xml:space="preserve">госкомиссии по приемке объекта          </w:t>
              <w:br/>
              <w:t xml:space="preserve">(произвольной формы)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оряжение (приказ) Департамента      </w:t>
              <w:br/>
              <w:t xml:space="preserve">(Комитета, Управления) о назначении     </w:t>
              <w:br/>
              <w:t xml:space="preserve">государственной комисси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риемки подземной части здания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проверки качества грунта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ы освидетельствования скрытых работ: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стройство оснований и фундаментов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стройство дренажей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гидроизоляция фундаментов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гидроизоляция и теплоизоляция         </w:t>
              <w:br/>
              <w:t xml:space="preserve">ограждающих конструкций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рмирование монолитных железобетонных </w:t>
              <w:br/>
              <w:t xml:space="preserve">конструкций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гидроизоляция санузлов, душевых,      </w:t>
              <w:br/>
              <w:t xml:space="preserve">моечных, балконов, лоджий и др. мест    </w:t>
              <w:br/>
              <w:t xml:space="preserve">согласно проекту, СНиП при устройстве   </w:t>
              <w:br/>
              <w:t xml:space="preserve">перекрытий и полов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газо-, паро-, тепло- и гидроизоляция  </w:t>
              <w:br/>
              <w:t xml:space="preserve">перекрытий, в т.ч. чердачных, над       </w:t>
              <w:br/>
              <w:t xml:space="preserve">подвалами, встроенными помещениями,     </w:t>
              <w:br/>
              <w:t xml:space="preserve">электрощитовыми, бойлерными и др.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заделка балконов, прогонов,           </w:t>
              <w:br/>
              <w:t xml:space="preserve">перемычек, настилов перекрытий,         </w:t>
              <w:br/>
              <w:t xml:space="preserve">опирание других конструкций,            </w:t>
              <w:br/>
              <w:t xml:space="preserve">заделываемых в стены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репление конструктивных элементов    </w:t>
              <w:br/>
              <w:t xml:space="preserve">лоджий, карнизов, металлических         </w:t>
              <w:br/>
              <w:t xml:space="preserve">конструкций, заделываемых в стены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репление облицовки поверхностей      </w:t>
              <w:br/>
              <w:t xml:space="preserve">естественными и искусственными          </w:t>
              <w:br/>
              <w:t xml:space="preserve">материалами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репление, изоляция, конопатка        </w:t>
              <w:br/>
              <w:t xml:space="preserve">перегородок, оконных и дверных коробок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репление, изоляция вентиляционных    </w:t>
              <w:br/>
              <w:t xml:space="preserve">коробов и шахт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репление и испытание подвесных       </w:t>
              <w:br/>
              <w:t xml:space="preserve">потолков и приспособлений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стройство оснований под полы, в том  </w:t>
              <w:br/>
              <w:t xml:space="preserve">числе испытание на влажность и          </w:t>
              <w:br/>
              <w:t xml:space="preserve">прочность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стройство закладных деталей для      </w:t>
              <w:br/>
              <w:t xml:space="preserve">спортинвентаря и др.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стройство фундаментов под            </w:t>
              <w:br/>
              <w:t xml:space="preserve">оборудование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нтисептирование и огнезащитная       </w:t>
              <w:br/>
              <w:t xml:space="preserve">обработка древесины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стройство звукоизоляции стен,        </w:t>
              <w:br/>
              <w:t xml:space="preserve">перегородок и перекрытий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антикоррозийная защита                </w:t>
              <w:br/>
              <w:t xml:space="preserve">металлоконструкций, закладных деталей и </w:t>
              <w:br/>
              <w:t xml:space="preserve">сварных соединений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армирование отдельных монолитных      </w:t>
              <w:br/>
              <w:t xml:space="preserve">участков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стройство отдельных слоев мягкой     </w:t>
              <w:br/>
              <w:t xml:space="preserve">кровли (послойная приемка) и примыкание </w:t>
              <w:br/>
              <w:t xml:space="preserve">кровельного ковра к конструктивным      </w:t>
              <w:br/>
              <w:t xml:space="preserve">элементам здания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замоноличивание стыков и швов сборных </w:t>
              <w:br/>
              <w:t xml:space="preserve">железобетонных конструкций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герметизация стыков наружных          </w:t>
              <w:br/>
              <w:t xml:space="preserve">ограждающих конструкций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антикоррозийное покрытие и тепловая   </w:t>
              <w:br/>
              <w:t xml:space="preserve">изоляция трубопроводов, вентиляционных  </w:t>
              <w:br/>
              <w:t xml:space="preserve">коробов и другого оборудования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стройство заземления ванн, поддонов  </w:t>
              <w:br/>
              <w:t xml:space="preserve">и другого оборудования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стройство деформационных и осадочных </w:t>
              <w:br/>
              <w:t xml:space="preserve">швов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стройство скрытой прокладки          </w:t>
              <w:br/>
              <w:t xml:space="preserve">элементов сантехнических,               </w:t>
              <w:br/>
              <w:t xml:space="preserve">электротехнических слаботочных и других </w:t>
              <w:br/>
              <w:t xml:space="preserve">систем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 других скрытых работ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приемки лифтов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риемки акустического оборудования  </w:t>
              <w:br/>
              <w:t xml:space="preserve">и звукоизоляции от шумов инженерного    </w:t>
              <w:br/>
              <w:t xml:space="preserve">оборудования, в том числе от работы     </w:t>
              <w:br/>
              <w:t xml:space="preserve">лифтов, насосов встроенных ЦТП (ИТП),   </w:t>
              <w:br/>
              <w:t xml:space="preserve">электрооборудования электрощитовых,     </w:t>
              <w:br/>
              <w:t xml:space="preserve">светильников с люминесцентными лампами  </w:t>
              <w:br/>
              <w:t xml:space="preserve">и др. (форма предприятия, производящего </w:t>
              <w:br/>
              <w:t xml:space="preserve">замеры шумов)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промежуточной приемки              </w:t>
              <w:br/>
              <w:t xml:space="preserve">ответственных конструкций: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стройство фундаментов и усиление     </w:t>
              <w:br/>
              <w:t xml:space="preserve">существующих фундаментов и стен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монтаж металлических балок и          </w:t>
              <w:br/>
              <w:t xml:space="preserve">определение годности оставляемых        </w:t>
              <w:br/>
              <w:t xml:space="preserve">существующих балок и металлоконструкций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монтаж элементов сборного каркаса (по </w:t>
              <w:br/>
              <w:t xml:space="preserve">пролетам, секциям, этажам)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стройство перекрытий из сборных      </w:t>
              <w:br/>
              <w:t xml:space="preserve">железобетонных элементов (по пролетам,  </w:t>
              <w:br/>
              <w:t xml:space="preserve">секциям, этажам)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стройство перекрытий из монолитного  </w:t>
              <w:br/>
              <w:t xml:space="preserve">железобетона (по секциям и этажам)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стройство и ремонт несущих           </w:t>
              <w:br/>
              <w:t xml:space="preserve">деревянных конструкций перекрытий, крыш </w:t>
              <w:br/>
              <w:t xml:space="preserve">и др.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стройство лифтовых шахт, закладных   </w:t>
              <w:br/>
              <w:t xml:space="preserve">деталей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 других ответственных конструкций и  </w:t>
              <w:br/>
              <w:t xml:space="preserve">видов работ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риемки кровли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риемки мусоропроводов и помещений  </w:t>
              <w:br/>
              <w:t xml:space="preserve">мусоросборников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об обеспечении постоянным           </w:t>
              <w:br/>
              <w:t xml:space="preserve">теплоснабжением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об обеспечении объекта              </w:t>
              <w:br/>
              <w:t xml:space="preserve">водоснабжением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на спуск сточных вод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риемки системы и выпусков          </w:t>
              <w:br/>
              <w:t xml:space="preserve">внутреннего водостока здания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риемки внутренних систем           </w:t>
              <w:br/>
              <w:t xml:space="preserve">противопожарного, хозяйственного и      </w:t>
              <w:br/>
              <w:t xml:space="preserve">горячего водоснабжения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риемки системы отопления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на гидравлическое испытание        </w:t>
              <w:br/>
              <w:t xml:space="preserve">внутренних систем противопожарного,     </w:t>
              <w:br/>
              <w:t xml:space="preserve">хозяйственного и горячего               </w:t>
              <w:br/>
              <w:t xml:space="preserve">водоснабжения, отопления, котлов,       </w:t>
              <w:br/>
              <w:t xml:space="preserve">водонагревателей, тепловых узлов и др.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о приемке систем противопожарной    </w:t>
              <w:br/>
              <w:t xml:space="preserve">защиты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приемки системы и выпусков          </w:t>
              <w:br/>
              <w:t xml:space="preserve">внутренней канализации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риемки естественной вентиляции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риемки системы приточно-вытяжной   </w:t>
              <w:br/>
              <w:t xml:space="preserve">вентиляции и кондиционирования воздуха, </w:t>
              <w:br/>
              <w:t xml:space="preserve">в том числе паспорта вентиляционных     </w:t>
              <w:br/>
              <w:t xml:space="preserve">систем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риемки внутренней и наружной сети  </w:t>
              <w:br/>
              <w:t xml:space="preserve">газопровода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приемки внутренних                  </w:t>
              <w:br/>
              <w:t xml:space="preserve">электротехнических устройств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допуска электроустановки здания к   </w:t>
              <w:br/>
              <w:t xml:space="preserve">эксплуатации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ка о приемке работ по наружному    </w:t>
              <w:br/>
              <w:t xml:space="preserve">освещению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ка-акт городской телефонной сети о </w:t>
              <w:br/>
              <w:t xml:space="preserve">приемке работ по телефонизации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Московской городской            </w:t>
              <w:br/>
              <w:t xml:space="preserve">радиотрансляционной сети о приемке      </w:t>
              <w:br/>
              <w:t xml:space="preserve">работ по радиофикации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-акт о приемке телевизионных     </w:t>
              <w:br/>
              <w:t xml:space="preserve">антенн и магистральных линий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риемки молниезащиты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приемки ОДС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риемки дополнительных специальных  </w:t>
              <w:br/>
              <w:t xml:space="preserve">устройств по слабым токам               </w:t>
              <w:br/>
              <w:t xml:space="preserve">(сигнализация, местная телефонная связь </w:t>
              <w:br/>
              <w:t xml:space="preserve">и др.)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лиз воды (форма СЭС)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икация бюро технической            </w:t>
              <w:br/>
              <w:t xml:space="preserve">инвентаризации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ка о выполнении благоустройства и  </w:t>
              <w:br/>
              <w:t xml:space="preserve">озеленения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организаций, участвовавших в   </w:t>
              <w:br/>
              <w:t xml:space="preserve">производстве ремонтно-строительных      </w:t>
              <w:br/>
              <w:t xml:space="preserve">работ, с указанием видов выполненных    </w:t>
              <w:br/>
              <w:t xml:space="preserve">ими работ и фамилий инженерно-          </w:t>
              <w:br/>
              <w:t xml:space="preserve">технических работников, непосредственно </w:t>
              <w:br/>
              <w:t xml:space="preserve">ответственных за выполнение этих работ, </w:t>
              <w:br/>
              <w:t xml:space="preserve">и реквизиты их лицензий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проектных организаций,         </w:t>
              <w:br/>
              <w:t xml:space="preserve">участвовавших в проектировании          </w:t>
              <w:br/>
              <w:t xml:space="preserve">принимаемого объекта, и реквизиты их    </w:t>
              <w:br/>
              <w:t xml:space="preserve">лицензий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дка затрат с окончательной сметной   </w:t>
              <w:br/>
              <w:t xml:space="preserve">стоимостью (с учетом всех               </w:t>
              <w:br/>
              <w:t xml:space="preserve">дополнительных работ по исполнительным  </w:t>
              <w:br/>
              <w:t xml:space="preserve">сметам), утвержденная в финансирующем   </w:t>
              <w:br/>
              <w:t xml:space="preserve">отделении банка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службы заказчика (руководителя  </w:t>
              <w:br/>
              <w:t xml:space="preserve">учреждения) о получении в полном объеме </w:t>
              <w:br/>
              <w:t xml:space="preserve">комплекта ПСД со штампом подрядчика и   </w:t>
              <w:br/>
              <w:t xml:space="preserve">проектной организации, подтверждающая   </w:t>
              <w:br/>
              <w:t xml:space="preserve">соответствие с натурой выполненных      </w:t>
              <w:br/>
              <w:t xml:space="preserve">работ (исполнительные чертежи)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внутреннего контрольного обмер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готовности объекта к работе в       </w:t>
              <w:br/>
              <w:t xml:space="preserve">зимних условиях, выполнения мероприятий </w:t>
              <w:br/>
              <w:t xml:space="preserve">по обеспечению качества выполняемых в   </w:t>
              <w:br/>
              <w:t xml:space="preserve">зимних условиях работ на капитальном    </w:t>
              <w:br/>
              <w:t xml:space="preserve">ремонте, обеспечению прочности и        </w:t>
              <w:br/>
              <w:t xml:space="preserve">устойчивости несущих конструкций в      </w:t>
              <w:br/>
              <w:t xml:space="preserve">период весеннего оттаивания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тификаты, паспорта, удостоверяющие   </w:t>
              <w:br/>
              <w:t xml:space="preserve">качество примененных материалов,        </w:t>
              <w:br/>
              <w:t xml:space="preserve">необходимые к предъявлению, не          </w:t>
              <w:br/>
              <w:t xml:space="preserve">затребованные предыдущими актами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производства работ, технического </w:t>
              <w:br/>
              <w:t xml:space="preserve">и авторского надзора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проектной организации о      </w:t>
              <w:br/>
              <w:t xml:space="preserve">правильности выполненных в натуре       </w:t>
              <w:br/>
              <w:t xml:space="preserve">конструкций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проектной организации о      </w:t>
              <w:br/>
              <w:t xml:space="preserve">правильности и комплектности            </w:t>
              <w:br/>
              <w:t xml:space="preserve">предъявляемой государственной комиссии  </w:t>
              <w:br/>
              <w:t xml:space="preserve">документации в соответствии с данным    </w:t>
              <w:br/>
              <w:t xml:space="preserve">перечнем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 под N 1, 7, 8, 39, 42, 43, 44, 45 представляет заказ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 предъявляются в 3 экземплярах, сброшюрованных в отдельные пап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аждая подпись в документах расшифров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казчик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рядчи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, занимаемая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4</Words>
  <Characters>10927</Characters>
  <CharactersWithSpaces>9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Правительство Москвы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основных документов, предъявляемых государственной комиссии по приемке зданий после капитального ремонта объектов социальной сферы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