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дачи в аренду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пред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и учрежд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речень основных фон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редаваемых в аренд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министрацией сельского поселения Клишинско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ень объектов            │Стоимость, тыс. руб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├───────────┬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На 01......│Коэффициент│С учетом переоцен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│</w:t>
      </w:r>
      <w:r>
        <w:rPr/>
        <w:t>пересчета  │по постановлени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│           │</w:t>
      </w:r>
      <w:r>
        <w:rPr/>
        <w:t>Правительства РФ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Основные производственные │      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ы                        │      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│      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│      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                        │      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                        │      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                        │      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Износ на дату передачи    │      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Непроизводственные        │      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е фонды               │      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│      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                        │      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                        │      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                        │      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основные фонды         │      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┴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             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7</Characters>
  <CharactersWithSpaces>1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Органы местного самоуправления сельского поселения Клишинское Озерского района (Московская область)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основных фондов, передаваемых в аренду администрацией сельского поселения Клишинское Озер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