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20 __ г.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. префекта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ОРГАНИЗАЦИЙ-ИСПОЛНИТЕЛЕЙ, ОРГАНИ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Е РАБОТЫ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 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809"/>
        <w:gridCol w:w="540"/>
        <w:gridCol w:w="541"/>
        <w:gridCol w:w="1080"/>
        <w:gridCol w:w="1620"/>
        <w:gridCol w:w="1349"/>
        <w:gridCol w:w="811"/>
        <w:gridCol w:w="1079"/>
        <w:gridCol w:w="811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адрес, номер</w:t>
              <w:br/>
              <w:t xml:space="preserve">телефона    </w:t>
              <w:br/>
              <w:t xml:space="preserve">отдела      </w:t>
              <w:br/>
              <w:t xml:space="preserve">кадров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</w:t>
              <w:br/>
              <w:t>проведения</w:t>
              <w:br/>
              <w:t xml:space="preserve">работ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е количество </w:t>
              <w:br/>
              <w:t xml:space="preserve">работников, чел.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</w:t>
              <w:br/>
              <w:t>(профессий)</w:t>
              <w:br/>
              <w:t xml:space="preserve">и сроки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заработ- </w:t>
              <w:br/>
              <w:t>ная плата</w:t>
              <w:br/>
              <w:t xml:space="preserve">в месяц, </w:t>
              <w:br/>
              <w:t>тыс. руб.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-  </w:t>
              <w:br/>
              <w:t xml:space="preserve">рования, %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  <w:br/>
              <w:t>(при наличии</w:t>
              <w:br/>
              <w:t>действующего</w:t>
              <w:br/>
              <w:t xml:space="preserve">договора    </w:t>
              <w:br/>
              <w:t xml:space="preserve">указать его </w:t>
              <w:br/>
              <w:t>номер и срок</w:t>
              <w:br/>
              <w:t xml:space="preserve">действия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МЖ из</w:t>
              <w:br/>
              <w:t xml:space="preserve">числа  </w:t>
              <w:br/>
              <w:t xml:space="preserve">бывших </w:t>
              <w:br/>
              <w:t>жителей</w:t>
              <w:br/>
              <w:t xml:space="preserve">Москвы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>нитель-</w:t>
              <w:br/>
              <w:t xml:space="preserve">ные    </w:t>
              <w:br/>
              <w:t xml:space="preserve">органы </w:t>
              <w:br/>
              <w:t xml:space="preserve">вла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заня-</w:t>
              <w:br/>
              <w:t>тости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занятости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организаций-исполнителей, организующих общественные работы на территории административного округа (приложение к соглашению об организации общественных работ с целью дальнейшего расширения активной политики занятости и содействия выпол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