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плач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в 1999-2000 г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м. префекта ________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 (Ф.И.О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ОРГАНИЗАЦИЙ - ИСПОЛН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УЮЩИХ ОПЛАЧИВАЕМЫЕ ОБЩЕСТВЕННЫ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_______________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809"/>
        <w:gridCol w:w="540"/>
        <w:gridCol w:w="540"/>
        <w:gridCol w:w="1215"/>
        <w:gridCol w:w="1621"/>
        <w:gridCol w:w="1484"/>
        <w:gridCol w:w="1080"/>
        <w:gridCol w:w="1756"/>
        <w:gridCol w:w="1349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адрес, номер</w:t>
              <w:br/>
              <w:t>телефона о/к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</w:t>
              <w:br/>
              <w:t>проведения</w:t>
              <w:br/>
              <w:t xml:space="preserve">работ  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е количество  </w:t>
              <w:br/>
              <w:t xml:space="preserve">работников, чел.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</w:t>
              <w:br/>
              <w:t xml:space="preserve">работ      </w:t>
              <w:br/>
              <w:t>(профессии)</w:t>
              <w:br/>
              <w:t xml:space="preserve">и сроки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>заработная</w:t>
              <w:br/>
              <w:t xml:space="preserve">плата     </w:t>
              <w:br/>
              <w:t xml:space="preserve">в мес.,   </w:t>
              <w:br/>
              <w:t xml:space="preserve">тыс. руб.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               </w:t>
              <w:br/>
              <w:t xml:space="preserve">финансирования, %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  <w:br/>
              <w:t>(при наличии</w:t>
              <w:br/>
              <w:t>действующего</w:t>
              <w:br/>
              <w:t xml:space="preserve">договора    </w:t>
              <w:br/>
              <w:t xml:space="preserve">указать     </w:t>
              <w:br/>
              <w:t xml:space="preserve">его номер   </w:t>
              <w:br/>
              <w:t xml:space="preserve">и срок      </w:t>
              <w:br/>
              <w:t xml:space="preserve">действия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МЖ,   </w:t>
              <w:br/>
              <w:t>из числа</w:t>
              <w:br/>
              <w:t xml:space="preserve">бывших  </w:t>
              <w:br/>
              <w:t xml:space="preserve">жителей </w:t>
              <w:br/>
              <w:t xml:space="preserve">Москвы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-</w:t>
              <w:br/>
              <w:t xml:space="preserve">ные органы  </w:t>
              <w:br/>
              <w:t xml:space="preserve">власт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>занятости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ТиЗАО _____________             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Комитет труда и занятости г.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организаций-исполнителей, организующих оплачиваемые общественные работы (приложение к соглашению об организации оплачиваемых общественных работ с целью дальнейшего расширения активной политики занятости и содействия выполнению программ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