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9 г. N ЦВ-6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СООРУЖЕНИЙ, УСТРОЙСТВ, МЕХАНИЗ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 ПТ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Наименование     │Пункты технического обслужива-  │Пу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│ния, расположенные на станциях: │тек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├──────┬─────┬───────────────────┤</w:t>
      </w:r>
      <w:r>
        <w:rPr/>
        <w:t>щ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участ-│сор- │подготовки вагонов │отц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ковых │тиро-│   к перевозкам    │поч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│</w:t>
      </w:r>
      <w:r>
        <w:rPr/>
        <w:t>воч- ├──────┬───────┬────┤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│</w:t>
      </w:r>
      <w:r>
        <w:rPr/>
        <w:t>ных  │крытых│полу-  │цис-│рем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│     │      │</w:t>
      </w:r>
      <w:r>
        <w:rPr/>
        <w:t>вагонов│терн│та 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│     │      │</w:t>
      </w:r>
      <w:r>
        <w:rPr/>
        <w:t>и плат-│    │го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│     │      │</w:t>
      </w:r>
      <w:r>
        <w:rPr/>
        <w:t>форм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роизводственно-    │+     │+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ытовые помещения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роизводственные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частки:      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лесарно-           │-     │-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ханический; 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летрогазосварочный │-     │+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олярный           │-     │-    │+     │+      │-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Эстакада            │-     │-    │+     │-      │-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Стационарные        │-     │-    │-     │-      │+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рытые производст-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енные помещения для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ывки и пропарки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стерн с эстакадами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Эстакады открытого  │-     │-    │-     │-      │+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па для промывки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ропарки цистерн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Устройства для      │-     │-    │-     │-      │+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ывки и пропарки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стерн на открытых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крытых эстакадах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Резервуары для      │-     │-    │-     │-      │+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ранения остатков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фтепродуктов и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творителей 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Эстакады легкого    │-     │-    │-     │-      │+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ипа осмотра и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монта котлов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истерн и бункеров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Устройства для      │-     │-    │-     │-      │+   │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мывки и пропарки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8-осных цистерн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┴──────┴─────┴──────┴───────┴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...&gt;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┬──────┬─────┬──────┬───────┬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Транспортные проезды│-     │-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твердым покрытием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переезды на уровне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ловок рельсов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Пешеходно-транспорт-│+     │+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ые тоннели   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Вагоноремонтные     │-     │-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ые уста-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ки         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Вагон-тренажер      │-     │+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┼─────┼──────┼─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Комплект обустройств│-     │+    │+     │+      │+   │+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СУ ПТО             │      │     │      │ 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──┴─────┴──────┴───────┴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о и типы основных сооружений, устройств, механизмов и оборудования пунктов технического обслуживания обеспечивается в зависимости от их мощности и мес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9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сооружений, устройств, механизмов и оборудования пункта технического обслуживания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