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ВИДОВ ПРОЧИХ РАБОТ И ЗАТРАТ ПРИ ПРОИЗВОД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МОНТНО-СТРОИ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4994"/>
      </w:tblGrid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 и затрат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ципы определения (ссылка на     </w:t>
              <w:br/>
              <w:t xml:space="preserve">законодательные и нормативные доку- </w:t>
              <w:br/>
              <w:t xml:space="preserve">менты) стоимости в текущем уровне   </w:t>
              <w:br/>
              <w:t xml:space="preserve">цен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лава 1. Подготовка площадок капитального ремон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тселение жильцов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асчету согласно ПОКР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ыдача техусловий и     </w:t>
              <w:br/>
              <w:t xml:space="preserve">согласование проекта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сновании решения, утвержденного </w:t>
              <w:br/>
              <w:t xml:space="preserve">органом государственной власти, а   </w:t>
              <w:br/>
              <w:t xml:space="preserve">также согласно МДС 81-1.99, введен- </w:t>
              <w:br/>
              <w:t xml:space="preserve">ных в действие Постановлением       </w:t>
              <w:br/>
              <w:t xml:space="preserve">Госстроя РФ от 26.04.1999 N 31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лава 6. Временные здания и сооружения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ременные здания и      </w:t>
              <w:br/>
              <w:t xml:space="preserve">сооружения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ются на основании сметных   </w:t>
              <w:br/>
              <w:t xml:space="preserve">норм на строительство временных     </w:t>
              <w:br/>
              <w:t>зданий и сооружений при производстве</w:t>
              <w:br/>
              <w:t xml:space="preserve">ремонтно-строительных работ         </w:t>
              <w:br/>
              <w:t xml:space="preserve">(МДС 81-1.99 или определяются по    </w:t>
              <w:br/>
              <w:t>расчету, основанному на данных ПОКР)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Глава 7. Прочие работы и затраты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ополнительные затраты  </w:t>
              <w:br/>
              <w:t xml:space="preserve">при производстве ремонтно- </w:t>
              <w:br/>
              <w:t>строительных работ в зимнее</w:t>
              <w:br/>
              <w:t xml:space="preserve">время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ются на основании Сборника  </w:t>
              <w:br/>
              <w:t xml:space="preserve">сметных норм дополнительных затрат  </w:t>
              <w:br/>
              <w:t>при производстве ремонтно-строитель-</w:t>
              <w:br/>
              <w:t xml:space="preserve">ных работ в зимнее время            </w:t>
              <w:br/>
              <w:t xml:space="preserve">(рекомендуемое приложение 2)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Затраты по перевозке    </w:t>
              <w:br/>
              <w:t xml:space="preserve">работников ремонтно-       </w:t>
              <w:br/>
              <w:t xml:space="preserve">строительных организаций   </w:t>
              <w:br/>
              <w:t xml:space="preserve">автомобильным транспортом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 в текущих ценах составляется </w:t>
              <w:br/>
              <w:t xml:space="preserve">при наличии обоснования по ПОКР,    </w:t>
              <w:br/>
              <w:t xml:space="preserve">расчет производится по фактическим  </w:t>
              <w:br/>
              <w:t xml:space="preserve">затратам на основании бухгалтерских </w:t>
              <w:br/>
              <w:t xml:space="preserve">документов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Затраты, связанные с    </w:t>
              <w:br/>
              <w:t xml:space="preserve">командированием работников </w:t>
              <w:br/>
              <w:t xml:space="preserve">подрядных организаций на   </w:t>
              <w:br/>
              <w:t xml:space="preserve">стройки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составляется в уровне текущих</w:t>
              <w:br/>
              <w:t>цен при наличии обоснования по ПОКР,</w:t>
              <w:br/>
              <w:t xml:space="preserve">исходя из постановления Правитель-  </w:t>
              <w:br/>
              <w:t xml:space="preserve">ства Российской Федерации "О нормах </w:t>
              <w:br/>
              <w:t>возмещения командировочных расходов"</w:t>
              <w:br/>
              <w:t xml:space="preserve">и приказа Минфина РФ "Об изменении  </w:t>
              <w:br/>
              <w:t xml:space="preserve">норм возмещения командировочных     </w:t>
              <w:br/>
              <w:t xml:space="preserve">расходов на территории Российской   </w:t>
              <w:br/>
              <w:t xml:space="preserve">Федерации"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Средства на возмещение  </w:t>
              <w:br/>
              <w:t xml:space="preserve">затрат, связанных с отчис- </w:t>
              <w:br/>
              <w:t xml:space="preserve">лениями на образование     </w:t>
              <w:br/>
              <w:t xml:space="preserve">дорожных фондов (в том     </w:t>
              <w:br/>
              <w:t xml:space="preserve">числе налог на пользовате- </w:t>
              <w:br/>
              <w:t xml:space="preserve">лей автомобильных дорог)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пользователей автомобильных</w:t>
              <w:br/>
              <w:t xml:space="preserve">дорог принимается в размере 2,5% от </w:t>
              <w:br/>
              <w:t xml:space="preserve">стоимости выполненных подрядных     </w:t>
              <w:br/>
              <w:t xml:space="preserve">(ремонтно-строительных) работ в     </w:t>
              <w:br/>
              <w:t xml:space="preserve">соответствии с Законом Российской   </w:t>
              <w:br/>
              <w:t xml:space="preserve">Федерации от 26.05.1997 N 82-ФЗ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редства на оплату рас- </w:t>
              <w:br/>
              <w:t>ходов, связанных с лизингом</w:t>
              <w:br/>
              <w:t>строительных машин, исполь-</w:t>
              <w:br/>
              <w:t xml:space="preserve">зуемых при производстве    </w:t>
              <w:br/>
              <w:t>ремонтно-строительных работ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на основании расчетов  </w:t>
              <w:br/>
              <w:t xml:space="preserve">по видам затрат в соответствии с    </w:t>
              <w:br/>
              <w:t xml:space="preserve">письмом Минстроя России от          </w:t>
              <w:br/>
              <w:t xml:space="preserve">19.02.1996 N ВБ-21-98/12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редства на организацию </w:t>
              <w:br/>
              <w:t xml:space="preserve">и проведение подрядных     </w:t>
              <w:br/>
              <w:t xml:space="preserve">торгов (тендеров)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тся на основании расчетов  </w:t>
              <w:br/>
              <w:t xml:space="preserve">по видам затрат в соответствии с    </w:t>
              <w:br/>
              <w:t xml:space="preserve">письмом Минстроя России от          </w:t>
              <w:br/>
              <w:t xml:space="preserve">19.02.1996 N ВБ-29/12-61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Средства на покрытие   </w:t>
              <w:br/>
              <w:t>затрат строительных органи-</w:t>
              <w:br/>
              <w:t xml:space="preserve">заций по платежам (страхо- </w:t>
              <w:br/>
              <w:t xml:space="preserve">вым взносам) на доброволь- </w:t>
              <w:br/>
              <w:t xml:space="preserve">ное страхование, в том     </w:t>
              <w:br/>
              <w:t xml:space="preserve">числе строительных рисков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тся в размере до 1% суммы   </w:t>
              <w:br/>
              <w:t>строительно-монтажных работ согласно</w:t>
              <w:br/>
              <w:t xml:space="preserve">письмам Минстроя России от          </w:t>
              <w:br/>
              <w:t xml:space="preserve">10.12.1996 N ВБ-20-409/12 и от      </w:t>
              <w:br/>
              <w:t xml:space="preserve">10.03.1998 N ВБ-20-82/12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3</Characters>
  <CharactersWithSpaces>3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видов прочих работ и затрат при производстве ремонтно-строитель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