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нкете-вопроснику для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ализа состояния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цируемой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основных видов сырья, материалов и комплектующи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лежащих входному контро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1619"/>
        <w:gridCol w:w="3240"/>
        <w:gridCol w:w="1350"/>
        <w:gridCol w:w="1080"/>
      </w:tblGrid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сырья, мате-</w:t>
              <w:br/>
              <w:t>риала, комп-</w:t>
              <w:br/>
              <w:t xml:space="preserve">лектующего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</w:t>
              <w:br/>
              <w:t>поставщик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иру-</w:t>
              <w:br/>
              <w:t xml:space="preserve">емые пара- </w:t>
              <w:br/>
              <w:t xml:space="preserve">метры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 входного контроля</w:t>
              <w:br/>
              <w:t>(визуальный, испытания,</w:t>
              <w:br/>
              <w:t xml:space="preserve">документов о качестве </w:t>
              <w:br/>
              <w:t>от изготовителя и т.д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ич-</w:t>
              <w:br/>
              <w:t xml:space="preserve">ность.   </w:t>
              <w:br/>
              <w:t>Объем вы-</w:t>
              <w:br/>
              <w:t xml:space="preserve">борк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   </w:t>
              <w:br/>
              <w:t>контро-</w:t>
              <w:br/>
              <w:t xml:space="preserve">лирует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лужбы качества 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      инициалы, фамил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18</Characters>
  <CharactersWithSpaces>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основных видов сырья, материалов и комплектующих, подлежащих входному контролю в области пожарной безопасности в Российской Федерации (приложение к анкете-вопроснику для проведения анализа состояния производства сертифицируемой продук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