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шением Правления АК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КБ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Б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"О службе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", утвержденному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Б "__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СНОВНЫХ ВНУТРЕННИ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УЮЩИХ ДЕЯТЕЛЬНОСТЬ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еречень устанавливает общую структуру внутренней нормативной базы АКБ "____________". В рамках Перечня разрабатываются, утверждаются и используются для руководства в работе структурными подразделениями банка соответствующие положения, инструкции, стандарты, регламенты и иные внутренние нормативные документы, контроль за соблюдением требований которых возложен на службу внутреннего контрол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сновных вопросов, связанных с осуществлением внутреннего контроля, по которым кредитная организация принимает внутренн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(учетная полит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 банковскими ри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редитная и депозитная по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осуществления кредитования связ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крытие (закрытие) и ведение счетов и в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центная поли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ение расчетов (наличных, безналич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вершение операций с валютными це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уществление валютного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овершение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дача банковских гаран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овершение кассовых операций, инкассация денежных средств и други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авила внутреннего контроля в целях противодействия легализации (отмыванию) доходов, полученных преступным путем, и финансированию террор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олитика информ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еречень дополняется, конкретизируется и пересматривается решением Правления АКБ "____________" по согласованию с Советом директор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е документы (правила, процедуры, положения, распоряжения, решения, приказы, методики, должностные инструкции и иные документы в формах, принятых в международной банковской практике) принимаются банком и по иным вопросам совершения банковских операций и других сделок. Сочетание вопросов в принимаемых банком внутренних документах определяется им самостоятельно с учетом условий деятельности, включая в том числе объем и характер операций, виды и уровень банковских рисков, и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5</Characters>
  <CharactersWithSpaces>2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ЗАО «Финансовые консультации, аудит»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нутренних документов, регулирующих деятельность банка (приложение к положению о службе внутренне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