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, утвержденный Распоряжением ОАО "РЖД" от 12.01.2010 N 16р, в котором приведена данная форма введен в действие с 1 феврал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О РЖД 1.15.010-20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Х ВОПРОСОВ, РАССМАТРИВАЕМЫХ ПРИ ПРОВЕД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ВОДНОГО ПРОТИВОПОЖАРНОГО ИНСТРУКТАЖ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.1. Общие сведения о специфике и особенностях организации по условиям пожаровзрыво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.2. Обязанности и ответственность работников за соблюдение требований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.3. Ознакомление с противопожарным режимом в ОАО "РЖД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.4. Ознакомление с приказами по соблюдению противопожарного режима; с объектовыми и цеховыми инструкциями по пожарной безопасности; основными причинами пожаров, которые могут быть или были в цехе, на участке,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.5. Общие меры по пожарной профилактике и тушению пожа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руководителей подразделений, цехов, участков (сроки проверки и испытания гидрантов, зарядки огнетушителей, автоматических средств пожаротушения и сигнализации, ознакомление с программой первичного инструктажа персонала данного цеха, участка, обеспечение личной и коллективной безопасности и д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рабочих (действия при загорании или пожаре, сообщение о пожаре в пожарную часть, непосредственному руководителю, приемы и средства тушения загорания или пожара, средства и меры личной и коллективной безопасности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</Words>
  <Characters>1351</Characters>
  <CharactersWithSpaces>11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7:00Z</dcterms:created>
  <dc:creator>ОАО «Российские железные дороги»</dc:creator>
  <dc:description/>
  <dc:language>en-US</dc:language>
  <cp:lastModifiedBy/>
  <dcterms:modified xsi:type="dcterms:W3CDTF">2011-10-30T11:27:00Z</dcterms:modified>
  <cp:revision>2</cp:revision>
  <dc:subject>Перечень</dc:subject>
  <dc:title>Перечень основных вопросов, рассматриваемых при проведении вводного противопожарного инструктажа в ОАО «РЖД»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