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10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Х ВОПРОСОВ, РАССМАТРИВАЕМЫХ ПР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ИЧНОГО ПРОТИВОПОЖАРНОГО ИНСТРУКТА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. Ознакомление по плану эвакуации с местами расположения первичных средств пожаротушения, гидрантов, запасов воды и песка, эвакуационных путей и выходов (с обходом соответствующих помещений и территор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2. Правила (инструкции) пожарной безопасности, установленные для работников данного помещения, участка или сооружения. Требования к содержанию путей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3. Условия возникновения горения и пожара (на рабочем месте, в подраздел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4. Возможные причины возникновения пожара и меры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5. Пожароопасные свойства применяемого сырья, материалов и изготавливаемой продукции. Краткая характеристика пожарной опасности оборудования, вещест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6. Пожароопасность технологическ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7. Ответственность за соблюдение требований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8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9. Требования при тушении электроустановок и производств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0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1. Способы сообщения о пожа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2. Меры личной безопасности при возникновении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13. Способы оказания первой помощи пострадавш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ОАО «Российские железные дороги»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ых вопросов, рассматриваемых при проведении первичного противопожарного инструктажа в ОАО «РЖД»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