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30.12.2010 N 133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и перечней осо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го 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13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инистр (заместитель Мини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485"/>
        <w:gridCol w:w="1349"/>
        <w:gridCol w:w="189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бъекта движимого  </w:t>
              <w:br/>
              <w:t xml:space="preserve">имущест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ном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, 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___________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особо ценного движимого имущества федеральных бюджетных учреждений, находящихся в ведении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