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ТХОДОВ, ДЛЯ КОТОРЫХ УСТАНАВЛИВАЕТСЯ ГОД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106"/>
        <w:gridCol w:w="2565"/>
        <w:gridCol w:w="1889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ообразующий вид </w:t>
              <w:br/>
              <w:t xml:space="preserve">деятельности, процесс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 </w:t>
              <w:br/>
              <w:t xml:space="preserve">отхода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хода по ФКК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 xml:space="preserve">опас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3</Characters>
  <CharactersWithSpaces>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тходов, для которых устанавливается годовой норматив обра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