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тракту на модерн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оборудование) суд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_"_________ ___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ступлений от технической документ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щенных в процессе модернизации (переоборуд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д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511"/>
        <w:gridCol w:w="3105"/>
      </w:tblGrid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документации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отступлен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согласовано   </w:t>
              <w:br/>
              <w:t xml:space="preserve">отступление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                                           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4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Кабанов О.М.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тступлений от технической документации, допущенных в процессе модернизации (переоборудования) (приложение к контракту на модернизацию (переоборудование) суд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