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жизненного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ной цены подвиж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ожных технических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9.2008 N 1879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ая фор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араметров, необходимых для расчета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зненного цикла пассажирского ваг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е услови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й период (срок службы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ы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асовая ставка зарплаты персонала технического</w:t>
              <w:br/>
              <w:t xml:space="preserve">обслуживания по рабочим специальностя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/ </w:t>
              <w:br/>
              <w:t xml:space="preserve">чел.-час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именование специальност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/ </w:t>
              <w:br/>
              <w:t xml:space="preserve">чел.-час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/ </w:t>
              <w:br/>
              <w:t xml:space="preserve">чел.-час.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экипировки (материалы и сырье)        </w:t>
              <w:br/>
              <w:t xml:space="preserve">в расчете на 1 экипировку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/ </w:t>
              <w:br/>
              <w:t xml:space="preserve">вагон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ипировок в год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оездную бригаду, отнесенные         </w:t>
              <w:br/>
              <w:t xml:space="preserve">к одному вагону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ная цена вагона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 дисконта Е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екс инфляции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налога на имущество, от остаточной       </w:t>
              <w:br/>
              <w:t xml:space="preserve">стоимости вагона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начисления амортизации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ые данные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агонов данного типа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пробег в год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/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естимость вагона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тары вагона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са пассажира с багажо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сход электроэнергии на 10000 ткм      </w:t>
              <w:br/>
              <w:t xml:space="preserve">брутто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.ч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расход условного топлива на 10000 ткм   </w:t>
              <w:br/>
              <w:t xml:space="preserve">брутто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электрической тяги в общем пробеге вагон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ед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по энергозатратам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энергии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Вт.ч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покилометровый расход электроэнергии   </w:t>
              <w:br/>
              <w:t xml:space="preserve">одного вагона на собственные нужды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.ч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расход электроэнергии на тягу вагона.   </w:t>
              <w:br/>
              <w:t xml:space="preserve">Определяется по разделу 11 - эксплуатационные   </w:t>
              <w:br/>
              <w:t xml:space="preserve">данные (строка 2 х строка 8 х (строка 4 +       </w:t>
              <w:br/>
              <w:t xml:space="preserve">строка 5 х строка 3) х строка 6 / 10000)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.ч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овного топлив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/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расход условного топлива на тягу поез-  </w:t>
              <w:br/>
              <w:t xml:space="preserve">дов. Определяется по разделу 2 - эксплуатацион- </w:t>
              <w:br/>
              <w:t xml:space="preserve">ные данные (строка 2 х (1 - строка 8) х (строка </w:t>
              <w:br/>
              <w:t xml:space="preserve">4 + строка 5 х строка 3) х строка 7 / 10000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других энергетических ресурсов,       </w:t>
              <w:br/>
              <w:t xml:space="preserve">расходуемых на собственные нужды вагона в       </w:t>
              <w:br/>
              <w:t xml:space="preserve">течение года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о другим ключевым параметра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араметры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ОАО «Российские железные дороги»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араметров, необходимых для расчета стоимости жизненного цикла пассажирского вагон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