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1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между гражданами и/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ми лицами о продаже/покуп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исключительной/исключительной лиценз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спользование изобрет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 от _________ _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ПАТ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564"/>
        <w:gridCol w:w="2565"/>
        <w:gridCol w:w="2431"/>
        <w:gridCol w:w="1620"/>
        <w:gridCol w:w="2834"/>
        <w:gridCol w:w="3105"/>
      </w:tblGrid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 </w:t>
              <w:br/>
              <w:t xml:space="preserve">номер Патента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бъекта      </w:t>
              <w:br/>
              <w:t xml:space="preserve">патентования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ублик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риоритета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ормация о патенте</w:t>
              <w:br/>
              <w:t xml:space="preserve">(существенные    </w:t>
              <w:br/>
              <w:t xml:space="preserve">признаки)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   </w:t>
              <w:br/>
              <w:t xml:space="preserve">сведен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 имени Лицензиара                       От имени Лиценз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4</Characters>
  <CharactersWithSpaces>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Касенов Е.Б.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патентов (приложение к договору между гражданами и/или юридическими лицами о продаже/покупке неисключительной/исключительной лицензии на использование изобрет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