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х в аренду (в пользование) лесных кварта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таксационных выде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050"/>
        <w:gridCol w:w="2025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есничества,  </w:t>
              <w:br/>
              <w:t xml:space="preserve">участкового лесничества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есных кварталов,   </w:t>
              <w:br/>
              <w:t xml:space="preserve">лесотаксационных выдело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,</w:t>
              <w:br/>
              <w:t xml:space="preserve">га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4</Characters>
  <CharactersWithSpaces>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ереданных в аренду (в пользование) лесных кварталов, лесотаксационных выде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