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 от 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даче через отправителя оборудования в устав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 от нерезидента-собственника резиденту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ваем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756"/>
        <w:gridCol w:w="2025"/>
      </w:tblGrid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&lt;*&gt;,               </w:t>
              <w:br/>
              <w:t xml:space="preserve">код товара по ТН ВЭД России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тоимость оборудования: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ложение 1 к Инструкции о порядке применения таможенными органами Российской Федерации налога на добавленную стоимость в отношении товаров, ввозимых на территорию Российской Федерации, утвержденной Приказом ГТК России от 07.02.2001 N 13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тправитель, подпись)                         (Собственник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учател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Кабанов О.М.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ередаваемого оборудования (приложение к контракту о передаче через отправителя оборудования в уставный капитал от нерезидента-собственника резиденту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