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 Передаточному акту по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ватизации имуще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ГУП 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ФГУ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даваемых ОАО 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ядерных материалов, которые в соответствии с У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зидента Российской Федерации от 27 апреля 2007 г. N 5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 реструктуризации атомного энерг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" могут находить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ссийских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1484"/>
        <w:gridCol w:w="1486"/>
        <w:gridCol w:w="229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ядерного</w:t>
              <w:br/>
              <w:t xml:space="preserve">материала, продукта, </w:t>
              <w:br/>
              <w:t xml:space="preserve">изделия        </w:t>
              <w:br/>
              <w:t xml:space="preserve">(% обогащения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(масса/шт.</w:t>
              <w:br/>
              <w:t xml:space="preserve">&lt;1&gt;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 </w:t>
              <w:br/>
              <w:t xml:space="preserve">цена,   </w:t>
              <w:br/>
              <w:t xml:space="preserve">руб./кг  </w:t>
              <w:br/>
              <w:t>(руб./шт.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</w:t>
              <w:br/>
              <w:t xml:space="preserve">промежуточному </w:t>
              <w:br/>
              <w:t xml:space="preserve">бухгалтерскому </w:t>
              <w:br/>
              <w:t xml:space="preserve">балансу на ____ </w:t>
              <w:br/>
              <w:t xml:space="preserve">г., тыс. 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в разрезе    </w:t>
              <w:br/>
              <w:t xml:space="preserve">номенклатурных и     </w:t>
              <w:br/>
              <w:t xml:space="preserve">классификационных    </w:t>
              <w:br/>
              <w:t xml:space="preserve">позиций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     МП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зделия допускается измерять в шту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7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ередаваемых ОАО ядерных материалов, которые в соответствии с Указом Президента Российской Федерации от 27 апреля 2007 г. № 556 «О реструктуризации атомного энергопромышленного комплекса Российской Федерации» могут находиться в собственности ро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