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ервого за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мьера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1995 г. N 844-РЗ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иемки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ений, передаваемы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ед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м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4"/>
        <w:gridCol w:w="945"/>
        <w:gridCol w:w="811"/>
        <w:gridCol w:w="405"/>
        <w:gridCol w:w="945"/>
        <w:gridCol w:w="944"/>
        <w:gridCol w:w="405"/>
        <w:gridCol w:w="1351"/>
        <w:gridCol w:w="809"/>
        <w:gridCol w:w="945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площадь </w:t>
              <w:br/>
              <w:t xml:space="preserve">помеще- </w:t>
              <w:br/>
              <w:t xml:space="preserve">ний     </w:t>
              <w:br/>
              <w:t xml:space="preserve">строе-  </w:t>
              <w:br/>
              <w:t xml:space="preserve">ния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 </w:t>
              <w:br/>
              <w:t xml:space="preserve">Т </w:t>
              <w:br/>
              <w:t xml:space="preserve">А </w:t>
              <w:br/>
              <w:t xml:space="preserve">Ж </w:t>
              <w:br/>
              <w:t xml:space="preserve">Н </w:t>
              <w:br/>
              <w:t xml:space="preserve">О </w:t>
              <w:br/>
              <w:t xml:space="preserve">С </w:t>
              <w:br/>
              <w:t xml:space="preserve">Т </w:t>
              <w:br/>
              <w:t xml:space="preserve">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пост- </w:t>
              <w:br/>
              <w:t xml:space="preserve">ройк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-во  </w:t>
              <w:br/>
              <w:t xml:space="preserve">квар- </w:t>
              <w:br/>
              <w:t xml:space="preserve">тир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  <w:br/>
              <w:br/>
              <w:t xml:space="preserve">И </w:t>
              <w:br/>
              <w:t xml:space="preserve">З </w:t>
              <w:br/>
              <w:t xml:space="preserve">Н </w:t>
              <w:br/>
              <w:t xml:space="preserve">О </w:t>
              <w:br/>
              <w:t xml:space="preserve">С </w:t>
              <w:br/>
              <w:t xml:space="preserve">А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- </w:t>
              <w:br/>
              <w:t xml:space="preserve">ал стен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про- </w:t>
              <w:br/>
              <w:t>жива-</w:t>
              <w:br/>
              <w:t xml:space="preserve">ющих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ые тепловые    </w:t>
              <w:br/>
              <w:t xml:space="preserve">нагрузки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ых </w:t>
              <w:br/>
              <w:t xml:space="preserve">поме- </w:t>
              <w:br/>
              <w:t xml:space="preserve">щени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жи-</w:t>
              <w:br/>
              <w:t xml:space="preserve">лых  </w:t>
              <w:br/>
              <w:t>поме-</w:t>
              <w:br/>
              <w:t>щений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- </w:t>
              <w:br/>
              <w:t xml:space="preserve">ление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-</w:t>
              <w:br/>
              <w:t xml:space="preserve">ляц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огрев</w:t>
              <w:br/>
              <w:t xml:space="preserve">воды    </w:t>
            </w:r>
          </w:p>
        </w:tc>
      </w:tr>
      <w:tr>
        <w:trPr>
          <w:trHeight w:val="18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Правительство Москвы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ередаваемых строений (приложение к акту приемки-передачи жилищ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