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региональн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уп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ые фо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4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ЫХ ФИНАНСОВЫХ ДОКУМЕНТОВ, ПРИЛАГ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ТОГОВОМУ ФИНАНСОВОМУ ОТЧЕТУ ПОЛИТИЧЕСКОЙ ПАРТ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ОТДЕЛЕНИЯ ПОЛИТИЧЕСКОЙ ПАР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и филиала Сберегательного банка Российской Федерации со специального избирательного счета соответствующего избиратель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е поручения о перечислении добровольных пожертвований граждан,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е документы на внесение собственных средств политической партии, регионального отделения политической пар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е документы о возвратах неиспользованных средств соответствующего избиратель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на выполнение (оказание),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а (счета-факту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кладные на получение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о выполнени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ные и приходные кассовые орд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ки контрольно-кассов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вичных финансовых документов, прилагаемых к итоговому финансовому отчету политической партии, регионального отделения политической партии при проведении выборов депутатов Государственной Думы Федерального Собр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