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зработки и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фиков аварийного ограни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а потребления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и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аварийной автомат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чень первичных получателей команд об аварийных огранич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перечня   ____________  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число         месяц      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испетчерского центра 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160"/>
        <w:gridCol w:w="2564"/>
        <w:gridCol w:w="1620"/>
        <w:gridCol w:w="1621"/>
        <w:gridCol w:w="1620"/>
        <w:gridCol w:w="1755"/>
        <w:gridCol w:w="2160"/>
        <w:gridCol w:w="2023"/>
      </w:tblGrid>
      <w:tr>
        <w:trPr>
          <w:trHeight w:val="20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организации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   </w:t>
              <w:br/>
              <w:t xml:space="preserve">соглашения        </w:t>
              <w:br/>
              <w:t xml:space="preserve">(договора) о      </w:t>
              <w:br/>
              <w:t xml:space="preserve">технологическом   </w:t>
              <w:br/>
              <w:t xml:space="preserve">взаимодействии по </w:t>
              <w:br/>
              <w:t xml:space="preserve">оперативно-       </w:t>
              <w:br/>
              <w:t xml:space="preserve">диспетчерскому    </w:t>
              <w:br/>
              <w:t xml:space="preserve">управлению в      </w:t>
              <w:br/>
              <w:t>электроэнергетике,</w:t>
              <w:br/>
              <w:t xml:space="preserve">заключенного с    </w:t>
              <w:br/>
              <w:t xml:space="preserve">системным         </w:t>
              <w:br/>
              <w:t xml:space="preserve">оператором (иным  </w:t>
              <w:br/>
              <w:t xml:space="preserve">субъектом         </w:t>
              <w:br/>
              <w:t xml:space="preserve">оперативно-       </w:t>
              <w:br/>
              <w:t xml:space="preserve">диспетчерского    </w:t>
              <w:br/>
              <w:t xml:space="preserve">управления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направления</w:t>
              <w:br/>
              <w:t xml:space="preserve">требований </w:t>
              <w:br/>
              <w:t xml:space="preserve">к графику </w:t>
              <w:br/>
              <w:t xml:space="preserve">аварийных </w:t>
              <w:br/>
              <w:t>ограничени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утверждения</w:t>
              <w:br/>
              <w:t xml:space="preserve">графика  </w:t>
              <w:br/>
              <w:t xml:space="preserve">аварийных </w:t>
              <w:br/>
              <w:t>огранич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</w:t>
              <w:br/>
              <w:t xml:space="preserve">максимум  </w:t>
              <w:br/>
              <w:t>потребления</w:t>
              <w:br/>
              <w:t xml:space="preserve">мощност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</w:t>
              <w:br/>
              <w:t xml:space="preserve">величина    </w:t>
              <w:br/>
              <w:t xml:space="preserve">мощности    </w:t>
              <w:br/>
              <w:t xml:space="preserve">нагрузки    </w:t>
              <w:br/>
              <w:t xml:space="preserve">отключаемых </w:t>
              <w:br/>
              <w:t xml:space="preserve">энерго-     </w:t>
              <w:br/>
              <w:t xml:space="preserve">принимающих </w:t>
              <w:br/>
              <w:t xml:space="preserve">устройств   </w:t>
              <w:br/>
              <w:t>потребите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   </w:t>
              <w:br/>
              <w:t xml:space="preserve">величина       </w:t>
              <w:br/>
              <w:t xml:space="preserve">мощности       </w:t>
              <w:br/>
              <w:t xml:space="preserve">отключаемых    </w:t>
              <w:br/>
              <w:t xml:space="preserve">энергопри-     </w:t>
              <w:br/>
              <w:t xml:space="preserve">нимающих       </w:t>
              <w:br/>
              <w:t xml:space="preserve">устройств      </w:t>
              <w:br/>
              <w:t xml:space="preserve">потребителей с </w:t>
              <w:br/>
              <w:t>индивидуальными</w:t>
              <w:br/>
              <w:t xml:space="preserve">объемами ввода </w:t>
              <w:br/>
              <w:t xml:space="preserve">аварийных      </w:t>
              <w:br/>
              <w:t xml:space="preserve">ограничений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свед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диспетчерского центра: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2</Characters>
  <CharactersWithSpaces>1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ервичных получателей команд об аварийных ограничениях потребления электрической энергии и использования противоаварийной автома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