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7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оставлении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российским обще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инвалидов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циальная поддержка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 - 2010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ень планируемых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объемов их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810"/>
        <w:gridCol w:w="1215"/>
        <w:gridCol w:w="1890"/>
        <w:gridCol w:w="1485"/>
        <w:gridCol w:w="269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д-  </w:t>
              <w:br/>
              <w:t>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 xml:space="preserve">работ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деляемых денежных </w:t>
              <w:br/>
              <w:t xml:space="preserve">средств, тыс. руб.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оздавае- </w:t>
              <w:br/>
              <w:t xml:space="preserve">мых новых </w:t>
              <w:br/>
              <w:t xml:space="preserve">рабочих   </w:t>
              <w:br/>
              <w:t xml:space="preserve">мест для  </w:t>
              <w:br/>
              <w:t>инвалидов,</w:t>
              <w:br/>
              <w:t xml:space="preserve">ед. &lt;*&gt; 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наиме-</w:t>
              <w:br/>
              <w:t xml:space="preserve">нование подлежащих </w:t>
              <w:br/>
              <w:t xml:space="preserve">внедрению в серий- </w:t>
              <w:br/>
              <w:t xml:space="preserve">ное производство   </w:t>
              <w:br/>
              <w:t xml:space="preserve">новых моделей тех- </w:t>
              <w:br/>
              <w:t xml:space="preserve">нических средств   </w:t>
              <w:br/>
              <w:t xml:space="preserve">реабилитации инва- </w:t>
              <w:br/>
              <w:t xml:space="preserve">лидов &lt;*&gt;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&lt;*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б- </w:t>
              <w:br/>
              <w:t xml:space="preserve">щероссийской </w:t>
              <w:br/>
              <w:t xml:space="preserve">общественной </w:t>
              <w:br/>
              <w:t xml:space="preserve">организации  </w:t>
              <w:br/>
              <w:t>инвалидов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/М.А. Топилин/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инвалид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разделом 5 Федеральной целевой программы "Социальная поддержка инвалидов на 2006 - 2010 г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ланируемых к выполнению работ и объемов их финансирования (приложение к соглашению о предоставлении субсидии из федерального бюджета на виды работ в соответствии с разделом 5 Федеральной целевой программы «Социальная поддержка инвалидов на 2006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