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3 г. N 3/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ОПУБЛИКОВАНИЮ СВЕДЕНИЙ О ДОХОДАХ ЗА 2002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ИМУЩЕСТВЕ ЗАРЕГИСТРИРОВАННЫХ КАНДИД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ЛЖНОСТЬ МЭРА МОСКВЫ (НА ОСНОВАНИИ ДА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ЫХ КАНДИДАТАМИ)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430"/>
        <w:gridCol w:w="1349"/>
        <w:gridCol w:w="810"/>
        <w:gridCol w:w="1351"/>
        <w:gridCol w:w="809"/>
        <w:gridCol w:w="1081"/>
        <w:gridCol w:w="1619"/>
        <w:gridCol w:w="1756"/>
        <w:gridCol w:w="2160"/>
        <w:gridCol w:w="1889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кандидата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доход, руб.</w:t>
              <w:br/>
              <w:t xml:space="preserve">(наименование    </w:t>
              <w:br/>
              <w:t xml:space="preserve">организации -    </w:t>
              <w:br/>
              <w:t>источника выплаты</w:t>
              <w:br/>
              <w:t>дохода, источника</w:t>
              <w:br/>
              <w:t xml:space="preserve">выплаты)         </w:t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вижимое имущество, место нахождения (субъект РФ,</w:t>
              <w:br/>
              <w:t xml:space="preserve">иностранное государство, виды пользования)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</w:t>
              <w:br/>
              <w:t xml:space="preserve">средства    </w:t>
              <w:br/>
              <w:t>(вид, марка,</w:t>
              <w:br/>
              <w:t xml:space="preserve">модель)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 </w:t>
              <w:br/>
              <w:t xml:space="preserve">средства,      </w:t>
              <w:br/>
              <w:t xml:space="preserve">находящиеся    </w:t>
              <w:br/>
              <w:t xml:space="preserve">на счетах      </w:t>
              <w:br/>
              <w:t>в банках и иных</w:t>
              <w:br/>
              <w:t xml:space="preserve">кредитных      </w:t>
              <w:br/>
              <w:t xml:space="preserve">организациях   </w:t>
              <w:br/>
              <w:t xml:space="preserve">(наименование  </w:t>
              <w:br/>
              <w:t xml:space="preserve">кредитной      </w:t>
              <w:br/>
              <w:t xml:space="preserve">и иной         </w:t>
              <w:br/>
              <w:t xml:space="preserve">организации,   </w:t>
              <w:br/>
              <w:t xml:space="preserve">остаток        </w:t>
              <w:br/>
              <w:t>на счете, руб.)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       </w:t>
              <w:br/>
              <w:t xml:space="preserve">(участие     </w:t>
              <w:br/>
              <w:t xml:space="preserve">в уставном   </w:t>
              <w:br/>
              <w:t xml:space="preserve">капитале     </w:t>
              <w:br/>
              <w:t xml:space="preserve">коммерческих </w:t>
              <w:br/>
              <w:t>организаций),</w:t>
              <w:br/>
              <w:t xml:space="preserve">наименование </w:t>
              <w:br/>
              <w:t xml:space="preserve">организации, </w:t>
              <w:br/>
              <w:t>доля участия,</w:t>
              <w:br/>
              <w:t xml:space="preserve">%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</w:t>
              <w:br/>
              <w:t xml:space="preserve">ценные      </w:t>
              <w:br/>
              <w:t xml:space="preserve">бумаги      </w:t>
              <w:br/>
              <w:t xml:space="preserve">(вид,       </w:t>
              <w:br/>
              <w:t>наименование</w:t>
              <w:br/>
              <w:t xml:space="preserve">эмитента,   </w:t>
              <w:br/>
              <w:t xml:space="preserve">общая       </w:t>
              <w:br/>
              <w:t xml:space="preserve">стоимость,  </w:t>
              <w:br/>
              <w:t xml:space="preserve">руб.)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</w:t>
              <w:br/>
              <w:t xml:space="preserve">участки, </w:t>
              <w:br/>
              <w:t xml:space="preserve">кв. 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</w:t>
              <w:br/>
              <w:t>дома,</w:t>
              <w:br/>
              <w:t>кв. 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ы,</w:t>
              <w:br/>
              <w:t xml:space="preserve">кв. м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чи,</w:t>
              <w:br/>
              <w:t>кв. 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и,</w:t>
              <w:br/>
              <w:t xml:space="preserve">кв. м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   </w:t>
              <w:br/>
              <w:t xml:space="preserve">недвижимое </w:t>
              <w:br/>
              <w:t xml:space="preserve">имущество, </w:t>
              <w:br/>
              <w:t xml:space="preserve">кв. м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избирательной комисс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у кандидата имущества, в том числе транспортных средств, на праве общей (долевой) собственности в соответствующих графах указывается размер доли кандидата; на праве общей (совместной) собственности - общее количество иных собственн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осковская городская избирательная комиссия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длежащих опубликованию сведений о доходах за год и об имуществе зарегистрированных кандидатов на должность Мэра г. Москвы (на основании данных, представленных кандидат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