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5 г. N 69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ОПУБЛИКОВАНИЮ СВЕДЕНИЙ О ДО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4 ГОД И ОБ ИМУЩЕСТВЕ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 ПО ОДНОМАНДАТНЫМ ИЗБИРАТЕЛЬНЫМ ОКРУ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НДИДАТОВ, ВХОДЯЩИХ В ЗАРЕГИСТРИРОВАННЫЙ ГОРОД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АНДИДАТОВ В ДЕПУТАТЫ МОСКОВСКОЙ ГОРОДСК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ТВЕРТОГО СОЗЫВА (НА ОСНОВАНИИ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КАНДИДАТАМИ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р одномандатного избирательного окру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политической пар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у кандидата имущества, в том числе транспортных средств, на праве общей (долевой) собственности в соответствующих графах указывается размер доли кандидата; на праве общей (совместной) собственности - общее количество иных собственни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891"/>
        <w:gridCol w:w="1484"/>
        <w:gridCol w:w="1620"/>
        <w:gridCol w:w="1486"/>
        <w:gridCol w:w="944"/>
        <w:gridCol w:w="1080"/>
        <w:gridCol w:w="1621"/>
        <w:gridCol w:w="1754"/>
        <w:gridCol w:w="1891"/>
        <w:gridCol w:w="2025"/>
        <w:gridCol w:w="175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  <w:br/>
              <w:t xml:space="preserve">кандидата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  </w:t>
              <w:br/>
              <w:t xml:space="preserve">доход, руб.  </w:t>
              <w:br/>
              <w:t>(наименование</w:t>
              <w:br/>
              <w:t>организации -</w:t>
              <w:br/>
              <w:t xml:space="preserve">источника    </w:t>
              <w:br/>
              <w:t xml:space="preserve">выплаты      </w:t>
              <w:br/>
              <w:t xml:space="preserve">дохода,      </w:t>
              <w:br/>
              <w:t xml:space="preserve">источника    </w:t>
              <w:br/>
              <w:t xml:space="preserve">выплаты)     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, место нахождения (субъект РФ,         </w:t>
              <w:br/>
              <w:t xml:space="preserve">иностранное государство, виды пользования)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средства    </w:t>
              <w:br/>
              <w:t>(вид, марка,</w:t>
              <w:br/>
              <w:t xml:space="preserve">модель)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</w:t>
              <w:br/>
              <w:t xml:space="preserve">средства,    </w:t>
              <w:br/>
              <w:t xml:space="preserve">находящиеся  </w:t>
              <w:br/>
              <w:t xml:space="preserve">на счетах    </w:t>
              <w:br/>
              <w:t xml:space="preserve">в банках     </w:t>
              <w:br/>
              <w:t xml:space="preserve">и иных       </w:t>
              <w:br/>
              <w:t xml:space="preserve">коммерческих </w:t>
              <w:br/>
              <w:t xml:space="preserve">организациях </w:t>
              <w:br/>
              <w:t>(наименование</w:t>
              <w:br/>
              <w:t xml:space="preserve">кредитной    </w:t>
              <w:br/>
              <w:t xml:space="preserve">и иной       </w:t>
              <w:br/>
              <w:t xml:space="preserve">организации, </w:t>
              <w:br/>
              <w:t xml:space="preserve">остаток      </w:t>
              <w:br/>
              <w:t xml:space="preserve">на счете,    </w:t>
              <w:br/>
              <w:t xml:space="preserve">руб.)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 xml:space="preserve">об акциях     </w:t>
              <w:br/>
              <w:t xml:space="preserve">кандидата     </w:t>
              <w:br/>
              <w:t xml:space="preserve">(участие      </w:t>
              <w:br/>
              <w:t xml:space="preserve">в уставном    </w:t>
              <w:br/>
              <w:t xml:space="preserve">капитале      </w:t>
              <w:br/>
              <w:t xml:space="preserve">коммерческих  </w:t>
              <w:br/>
              <w:t xml:space="preserve">организаций), </w:t>
              <w:br/>
              <w:t xml:space="preserve">наименование  </w:t>
              <w:br/>
              <w:t xml:space="preserve">организации,  </w:t>
              <w:br/>
              <w:t xml:space="preserve">доля участия, </w:t>
              <w:br/>
              <w:t xml:space="preserve">%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</w:t>
              <w:br/>
              <w:t>бумаги (вид,</w:t>
              <w:br/>
              <w:t>наименование</w:t>
              <w:br/>
              <w:t xml:space="preserve">эмитента,   </w:t>
              <w:br/>
              <w:t xml:space="preserve">общая       </w:t>
              <w:br/>
              <w:t xml:space="preserve">стоимость,  </w:t>
              <w:br/>
              <w:t xml:space="preserve">руб.)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</w:t>
              <w:br/>
              <w:t xml:space="preserve">участки,  </w:t>
              <w:br/>
              <w:t xml:space="preserve">кв. 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,</w:t>
              <w:br/>
              <w:t xml:space="preserve">кв. 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, </w:t>
              <w:br/>
              <w:t xml:space="preserve">кв. 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, </w:t>
              <w:br/>
              <w:t xml:space="preserve">кв.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и,</w:t>
              <w:br/>
              <w:t xml:space="preserve">кв. 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</w:t>
              <w:br/>
              <w:t xml:space="preserve">недвижимое </w:t>
              <w:br/>
              <w:t xml:space="preserve">имущество, </w:t>
              <w:br/>
              <w:t xml:space="preserve">кв. м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осковская городская избирательная комиссия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лежащих опубликованию сведений о доходах и об имуществе зарегистрированных кандидатов по одномандатным избирательным округам и кандидатов, входящих в зарегистрированный городской список кандидатов в депутаты Московской городской думы четверт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