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отраслевых руков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охране труд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 ТЭ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ПОДЛЕЖАЩИХ СДАЧЕ В АРХИВ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а      │Кол-во листов│ 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│      3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отокол об утверждении и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едении в действие нормативного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Утвержденный нормативный документ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ыписка из решения Совета,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мотревшего нормативный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оект нормативного документа с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яснительной запиской,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ылавшегося на заключение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Перечень организаций, которым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ылался проект нормативного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 на отзыв с указанием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ы его получения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Сводка отзывов по проекту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ого документа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Документы о согласовании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ого документа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Протоколы разногласий (при их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)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Протоколы согласительных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ещаний по рассмотрению проекта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ого документа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лежащих сдаче в архив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