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надзорных __________________________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М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объектов в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080"/>
        <w:gridCol w:w="2970"/>
        <w:gridCol w:w="1755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днадзорной</w:t>
              <w:br/>
              <w:t xml:space="preserve">организации, юридический </w:t>
              <w:br/>
              <w:t xml:space="preserve">адрес, ведомственная   </w:t>
              <w:br/>
              <w:t xml:space="preserve">принадлежность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ся лицензии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, даты выдачи </w:t>
              <w:br/>
              <w:t xml:space="preserve">и окончания действ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дзор за ядерной и радиационной безопасностью атомных станци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адзор за ядерной и радиационной безопасностью предприятий         </w:t>
              <w:br/>
              <w:t xml:space="preserve">топливного цикла &lt;36&gt;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Надзор за ядерной и радиационной безопасностью исследовательских      </w:t>
              <w:br/>
              <w:t xml:space="preserve">ядерных установок &lt;37&gt;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Надзор за ядерной и радиационной безопасностью ядерных           </w:t>
              <w:br/>
              <w:t xml:space="preserve">энергетических установок судов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Надзор за радиационной безопасностью на радиационно опасных объектах:    </w:t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 Эксплуатация Р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Эксплуатация ПХ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Обращение с РВ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Обращение с РАО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Использование РВ при НИР и ОКР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. Иные виды деятельности на радиационно опасных объекта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7. Все виды работ с РВ, РИ, РАО на ядерно-опасных объекта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6&gt; Для объектов ядерного топливного цикла указываются также юридический адрес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7&gt; Для объектов исследовательских ядерных установок указываются лицензии по всем видам деятельности, осуществляемым на указанны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996"/>
        <w:gridCol w:w="810"/>
        <w:gridCol w:w="405"/>
        <w:gridCol w:w="675"/>
        <w:gridCol w:w="674"/>
        <w:gridCol w:w="1755"/>
        <w:gridCol w:w="1619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надзора, показател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&lt;38&gt; 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ы использования атомной энергии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ЯУ,</w:t>
              <w:br/>
              <w:t xml:space="preserve">КС, </w:t>
              <w:br/>
              <w:t xml:space="preserve">ПКС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ЯТЦ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а и иные </w:t>
              <w:br/>
              <w:t>плавсредства</w:t>
              <w:br/>
              <w:t xml:space="preserve">с ЯЭУ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ационно</w:t>
              <w:br/>
              <w:t xml:space="preserve">опасные  </w:t>
              <w:br/>
              <w:t xml:space="preserve">объекты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зор за проектированием (конструи-</w:t>
              <w:br/>
              <w:t xml:space="preserve">рованием) оборудования для объектов </w:t>
              <w:br/>
              <w:t xml:space="preserve">использования атомной энергии &lt;39&gt;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рганизаций      </w:t>
              <w:br/>
              <w:t xml:space="preserve">в том числе: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рукторских организаций &lt;40&gt;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2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ых организаций &lt;41&gt;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зор за изготовлением оборудования</w:t>
              <w:br/>
              <w:t xml:space="preserve">для объектов использования атомной  </w:t>
              <w:br/>
              <w:t xml:space="preserve">энергии &lt;42&gt;: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рганизаций      </w:t>
              <w:br/>
              <w:t xml:space="preserve">в том числе: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й - изготовителей         </w:t>
              <w:br/>
              <w:t xml:space="preserve">тепломеханического оборудования,    </w:t>
              <w:br/>
              <w:t xml:space="preserve">трубопроводов и арматур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2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приятий - изготовителей         </w:t>
              <w:br/>
              <w:t xml:space="preserve">электротехнического и электронного  </w:t>
              <w:br/>
              <w:t xml:space="preserve">оборудования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МТО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8&gt; Сумма колонок 4 - 8 пунктов 1 и 2 может отличаться от цифры в колонке 3, так как организация, осуществляющая работы или оказывающая услуги на объектах использования атомной энергии, учитывается как одно юрид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9&gt; В колонках 4 - 8 пункта 1 указываются числа, означающие количество организаций, имеющих лицензии на конструирование или изготовление оборудования для того объекта использования атомной энергии, код которого указан в лицензии (например, 101 - атомные станции (блоки атомных станций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0&gt; В данной ячейке указываются два числа через дробь. В числителе указывается число организаций, являющихся юридическими лицами, в знаменателе - число конструкторских подразделений, занимающихся конструированием и входящих в состав юридических лиц, занимающихся другими видами деятельности. Число в знаменателе не учитывается в общем колич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1&gt; В данной ячейке указываются два числа через дробь. В числителе указываются число организаций, являющихся юридическими лицами и занимающихся экспертизой, в знаменателе - число экспертных подразделений, входящих в состав юридических лиц, занимающихся другими видами деятельности. Число в знаменателе не учитывается в общем колич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2&gt; В колонках 4 - 8 пункта 2 указываются числа, означающие количество организаций, имеющих лицензии на конструирование или изготовление оборудования для того объекта использования атомной энергии, код которого указан в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6</Characters>
  <CharactersWithSpaces>3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однадзорных межрегиональному территориальному округу организаций и объектов по надзору за ядерной и радиационной безопасностью Ростехнадзора. Форма № 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