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2008 N 17-08/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ОТЧЕТНЫХ ОБРАЗОВАТЕЛЬНЫХ УЧРЕЖДЕНИЙ, РЕАЛИЗ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НАЧАЛЬНО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431"/>
        <w:gridCol w:w="1215"/>
        <w:gridCol w:w="1755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образовательного  </w:t>
              <w:br/>
              <w:t xml:space="preserve">учреждения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О     </w:t>
              <w:br/>
              <w:t xml:space="preserve">образовательного </w:t>
              <w:br/>
              <w:t xml:space="preserve">учрежд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</w:t>
              <w:br/>
              <w:t xml:space="preserve">телефон   </w:t>
              <w:br/>
              <w:t>руковод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электрон-</w:t>
              <w:br/>
              <w:t>ной поч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0</Characters>
  <CharactersWithSpaces>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ое агентство по образованию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дотчетных образовательных учреждений, реализующих программы нача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