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6 г.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казатели               │  Ед. изм.  │ Вел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│</w:t>
      </w:r>
      <w:r>
        <w:rPr/>
        <w:t>по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арифная политика и исполнение федеральных стандарт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редоставления ЖКУ на 1 кв. м │    руб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экономически обоснованным тарифам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величины тарифов на 1 чел. в  │   %/руб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й стандарт уровня оплаты     │     %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ем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ложившийся по муниципальным      │     %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м уровень оплаты населением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финансирование вследствие несоблюде-│ млн. руб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федеральных стандартов (в среднем за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)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предприятий с учетом фактической │ млн. руб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ы ЖКУ населением (в среднем за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)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ираемость                            │     %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       │ млн. руб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             │ млн. руб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циальная защита малообеспеченных слоев населения и отде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тегорий граждан по оплате жилья и коммунальных услу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семей, пользующихся    │ тыс. сем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ми, в том числе: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личество семей, которым субсидии    │ тыс. сем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яются на банковские счета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недофинансирования по отношению к │млн. руб./%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ным субсидиям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граждан, пользующихся мерами      │ тыс. чел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поддержки (льготами), в том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бязательствам Российской Федерации│ тыс. чел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недофинансирования затрат,        │млн. руб./%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х с предоставлением мер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поддержки, в том числе: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бязательствам Российской Федерации│млн. руб./%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остояние жилищного фон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ый фонд - всего                   │ тыс. кв. 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бщей площади капитально           │     %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емонтированных жилых домов, в том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униципальной (государственной) формы │     %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капитального ремонта          │  руб. н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</w:t>
      </w:r>
      <w:r>
        <w:rPr/>
        <w:t>кв. 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латы за капитальный ремонт     │   да/не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 имущества в многоквартирном жилом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е для собственников жилых помещений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ветхого и аварийного жилищного     │тыс. кв. м/%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правление многоквартирными дом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многоквартирных домов, собственники│%/тыс. кв. 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которых выбрали способ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, в том числе: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посредственное управление           │%/тыс. кв. 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ами помещений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е товариществом собственников│%/тыс. кв. 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ья либо жилищным кооперативом или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специализированным потребительским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ом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е управляющей организацией   │%/тыс. кв. 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бщей площади в управлении         │%/тыс. кв. 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иществ собственников жилья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онкурсов, проведенных       │    ед.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и местного самоуправления по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бору управляющей организации для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ногоквартирным домом &lt;*&gt;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юридических лиц и            │    ед.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х предпринимателей,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вших участие в конкурсах по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бору управляющей организации &lt;*&gt;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з них выигравших конкурс на          │    ед.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многоквартирными домами &lt;*&gt;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Показатели заполняются начиная с 2007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3</Characters>
  <CharactersWithSpaces>4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казателей для осуществления мониторинга соблюдения региональных стандартов, системы оплаты жилья и коммунальных услуг, социальной защиты населения, состояния жилищного фонда в субъектах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