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АТЕЛЕЙ СРЕДСТВ БЮДЖЕТ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ХОДЯЩИХСЯ В ВЕДЕНИИ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ОСКОВСКОЙ ОБЛАСТИ НА 200__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распорядителя средств бюджета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сковской области ___________________________________ по ППП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890"/>
        <w:gridCol w:w="1891"/>
        <w:gridCol w:w="1890"/>
        <w:gridCol w:w="675"/>
        <w:gridCol w:w="675"/>
        <w:gridCol w:w="675"/>
        <w:gridCol w:w="675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олучателя средств  </w:t>
              <w:br/>
              <w:t xml:space="preserve">бюджета Московской  </w:t>
              <w:br/>
              <w:t xml:space="preserve">области             </w:t>
              <w:br/>
              <w:t xml:space="preserve">(в соответствии     </w:t>
              <w:br/>
              <w:t xml:space="preserve">с учредительными    </w:t>
              <w:br/>
              <w:t xml:space="preserve">или организационно- </w:t>
              <w:br/>
              <w:t xml:space="preserve">распорядительными   </w:t>
              <w:br/>
              <w:t xml:space="preserve">документами)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</w:t>
              <w:br/>
              <w:t xml:space="preserve">получателя   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    </w:t>
              <w:br/>
              <w:t xml:space="preserve">получателя   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</w:t>
              <w:br/>
              <w:t xml:space="preserve">адрес        </w:t>
              <w:br/>
              <w:t xml:space="preserve">получателя   </w:t>
              <w:br/>
              <w:t xml:space="preserve">средств      </w:t>
              <w:br/>
              <w:t xml:space="preserve">бюджета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ции </w:t>
              <w:br/>
              <w:t xml:space="preserve">расходов бюджетов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, </w:t>
              <w:br/>
              <w:t xml:space="preserve">ПР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несении изменений (включение или исключение) в перечень представляется дополнительный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)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номер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финансов Московской област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лучателей средств бюджета Московской области, находящихся в ведении распорядителя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