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_ 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, Должность, ФИО Рос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чень получателей субсидий -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391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образования - получатели </w:t>
              <w:br/>
              <w:t xml:space="preserve">субсидий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       </w:t>
              <w:br/>
              <w:t xml:space="preserve">из федерального бюджета   </w:t>
              <w:br/>
              <w:t xml:space="preserve">(тыс. 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, Должность, ФИО Получ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61</Characters>
  <CharactersWithSpaces>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лучателей субсидий — муниципальных образований субъекта Российской Федерации (приложение к соглашению между субъектом Российской Федерации и Федеральным агентством по культуре и кинематографии о предоставлении в 2008–2010 годах из федеральн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