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1 г. N 4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П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олномоченн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равление федера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азначейства Министе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(РЕЕСТР) ПОЛУЧАТЕЛЕЙ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 видам расходов и соответствующим к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890"/>
        <w:gridCol w:w="1485"/>
        <w:gridCol w:w="216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и субсидий</w:t>
              <w:br/>
              <w:t xml:space="preserve">(по районам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читаю-</w:t>
              <w:br/>
              <w:t>щейся субсидии,</w:t>
              <w:br/>
              <w:t xml:space="preserve">тыс. руб.      </w:t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уполномоч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(реестр) получателей субси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